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lcome to the Easter,  1990  edition of TRS-Link.   It is 4:00 a.m., and I must preach today.  A blessed Easter season to all.        We have a good issue to present.   The star of the show is David Arcand's Tetris.   I have  never played the original.   I can tell you that this one is lots of fun.        This issue contains  several  utilities.   They  include a fast loading routine for Multiplan users, a fix for the new LS- DOS 6.3.1,  routines for creating an auto booting DOS+ 3.5 disk on the 4P, and lastly, Richard Vanhouten's reworking of SUBDIR. Version 2 contains many  improvements.   Richard has produced a lot in the last year.   I  suspect he either codes quickly,  or does not have to work for a living.        We also include product announcements,  and other articles of general  interest.   Why,  we  even  have  quotes by "author unknown!"        The talk of the TRS-80 forum centers, however on a new DOS release.  Ok,  it's not a new DOS,  it's LS-DOS 6.3.1.  It con- tains several  enhancements.   Call  1-800-MISOSYS  for further information.        Finally,  an announcement of  a more  personal nature.   I have been called as rector of St. Stephen's Episcopal Church in Wahiawa,  Hawaii.   I finally can do what  I have wanted for 10 years now.   It means I will be very busy.  I have been editing TRS-Link 4 times  per year.   I may  have to reduce  that to 2. Several things make editing the magazine easier:  A steady sup- ply of articles and programs, more time,  and more editors.  As always, I look forward to your contribu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