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ODDS AND ENDS OF INTEREST   Origin of the term DEBUG.        During WWII,  the war department was using the Mark I com- puter, your basic monstrous machine that gobbled up electricity and radiated a huge amount of  heat.   The machine was used for targeting,   trajectory   and  fuel  consumption  calculations. Since these were the days before air conditioning,  the machine was run mostly at night.   The machine  was made of up a lot of mechanical flip-flops  (one of  the primary  gates in  any com- puter).   One night the computer failed  to function and it was found that a moth had given up  the ghost when caught by one of the flip-flop contacts.   It is not  hard to imagine,  that the running joke was  something to  do with  whether or not someone had "debugged" the  machine  lately.   The  rest  is history or frustration or something.   Origin of the GW in GWBASIC        No big deal here, the GW stands for Gee Whiz.   Origin of the term "Winchester" drive        Ken Haughton a member of the IBM design team that designed the DASD  (direct  access  storage  device)   coined  the  term "Winchester" since  the  model  3340  had  two  30M modules and reminded him of his Winchester 30-30 rifle.   The year was 1973 and the term is still prevalent.   The first 32 bit "microprocessor"        This was actually a 4 chip  set that adjunctly formed a 32 bit microprocessor.   The  set  was  called  "IMP"  by National Semiconductor and was  used by  Honeywell in  their 1000 series environmental controllers.   About Programming        "Programming is a  series of discoveries  leading you from one plateau of understanding to another...  The trick is not to step in the stuff between the plateaus."   - taken from a cartoon        "A programmer IS his own worst enemy."   - Gary Conway   "The sooner  you go  to the  keyboard,  the longer  the project takes."   - Gary Conway   More about programming        "Computer programmers  are among  the great  innovators of our times.   Unhappily,  among their  most enduring accomplish- ments are several new techniques for wasting time.  There is no shortage of horror  stories  about  programs  that  took twenty times as long to debug as they did to "write".    And one hears again and again  about  programs  that  had  to be started over several times because they were not  well thought out the first time around.   But much  less is said  of what may  be the most successfully mastered time wasting  technique among students of programming:  finding information about the machine.   Spending hours trying to  locate a  single,  simple fact  is a veritable rite of passage for  new programmers - as  is ripping up refer- ence books in a red eyed frenzy.        A typical programmer's morning after CRT eye strain, a six foot pile of crumpled printouts,  and two dozen reference books all over the floor.  Among these books are hardware tech refer- ence manuals,  DOS tech  reference manuals,  language reference manuals,  spec sheets on particular chips, hardware manuals for printers and boards,  plus a dozen  or so computer books,  each possessing some prized bit of information required at 3 AM by a particularly intricate bit of code."   - taken from "PROGRAMMER'S PROBLEM SOLVER" by Robert Jourdain          "The truth  is  incontrovertible.   Panic  may  resent it; ignorance may deride it;  malice  may distort it;  but there it is."   Winston Churchill   Misc.        "A wolf is still  a wolf is still  a wolf,  even though it doesn't eat your sheep."   - unknown        "A pint can't hold a  quart.   When holding a pint,  it is doing the best that it can."   - unknown        "Hardware: A product that if you play with it long enough, breaks." "Software:  A product that if you play with it long enough,  it works."   - unknow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