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b/>
          <w:bCs/>
          <w:color w:val="FF3333"/>
          <w:sz w:val="24"/>
          <w:szCs w:val="24"/>
          <w:vertAlign w:val="superscript"/>
        </w:rPr>
        <w:t xml:space="preserve">                     </w:t>
      </w:r>
      <w:r>
        <w:rPr>
          <w:rFonts w:eastAsia="Geneva" w:cs="Geneva" w:ascii="Geneva" w:hAnsi="Geneva"/>
          <w:b/>
          <w:bCs/>
          <w:color w:val="FF3333"/>
          <w:sz w:val="24"/>
          <w:szCs w:val="24"/>
          <w:vertAlign w:val="superscript"/>
        </w:rPr>
        <w:t xml:space="preserve">New BOOT/SYS for DOSPLUS 3.50        The file BOOT43/CIM is a replacement  boot file for use on DOSPLUS 3.50 to be able  to boot on the  TRS-80 Model 4P in the Model 3 mode without the need to switch disks.        To create a usable disk, use the following procedure:   1. Copy the BOOT43/CIM file to your DosPlus 3.5 system disk.   2. Format a diskette   3. SYSGEN a new master disk with the command: SYSGEN :d BOOT43/CIM (where :d is the drive with the newly formatted disk)   4.  Copy the MODELA/III file  to the new disk  (You may want to make it invisible with the ATTRIB command)   5.  Now you may copy the files that you want on your new system disk.        The new boot has also been tested on a Model 3 and a Model 4 and works without problems.        Thanks to Oswald L. Cooper for uploading BOOT43/CIM to the MSS BBS.   I  found the  procedure for  SYSGENing the  new boot track both easier and  more reliable than  using DISKZAP or SU+ as recommended by Mr. Oswald.     Chuck Bell 70055,660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