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28 - February, 1990                  (166 boards) +-------------------------------------------------------------+ | NAME - NODE ADDRESS  SW   NUMBER(S)    CODES      SYSOP(S)  | +-------------------------------------------------------------+ SEABOARD      (1000/2) TB 201-473-1991 2BDFMX    S.E.A. Inc. SPACERS' NODE(142/222) OP 203-872-2195 #2Z       Tim Carter BYTE JUNCTION          MI 205-866-7895 2FR+      Joe Chancery BECS TANDYOPUS (343/1) OP 206-244-9661 1PXZ 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DALTRUG FIDO           OP 214-234-4952 2DPTX 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#2BDFPT   Larry Lavins COMPCOM II   (150/432) TB 215-968-0170 2AFG      Ken Halbe FREE-NET               UI 216-368-3888 2DFPT+    Tom Grundner EDUCATION BOARD        HM 216-397-4303 1DFP      Jim Dague MAYFIELD MESSENGER     TB 216-461-7631 1DFGPT    Richard Berg TWIN PARADISES BBS     TB 216-729-0625 1DFGPT    Dave Studly Y-TOWN FREE-NET        UI 216-742-3072 1DFMP+    Lou Anschietz MICHIANA ONLINE MSGR   TB 219-277-5565 1DFT      L Smedley/King DJ'S FASTPLUS BBS      FP 301-671-7595 #1DFIT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1-0989 2DFHZ     B. Killebrew THUEMMEL VISION           313-669-6945 1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I/O BUS BBS, THE          318-281-7735 2DFN      Pat McMullan T-80 BBS                  403-246-4487 2DF       Brian Simpson CRACKER BOX  (133/507) QB 404-381-0226 2EFNPX    David Graham TELCOM-80 BBS          GM 404-995-0144 1DFP      Everett Stowe ONS-80                 RM 406-385-2638 2D        Mark Onstad FLATHEAD FLYER            406-756-7171 1E        Don Ross SUPER SYSTEM (363/363) QB 407-297-1173 2DFRTXZ|  DJ Cadwallader CORNUCOPIA    (363/18) TB 407-645-4929 2CDFTXZ%  Jim Howard INFOEX-80                 407-842-2687 2N THE SYSTEM(TM)(363/69) QB 407-859-2243 2FRXZ     Mac Druaidh MASS STORAGE           EM 408-374-3974 NP TECHNOCRACY 3(117/317) OP 409-693-1374 #2Z       J. Graessner ORAC OF CS/b (117/302) OP 409-693-2235 #3XZ      Chris Lang M.V.E.M.M.   (7200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ECHNOPEASANTS(105/25) OP 503-257-7070 #2        Mike Kelly THE BATBOARD (141/235) QB 504-767-4953 1DFTRX    Mark Chambers NORTHSHORE BBS         RM 505-624-0811 1DFN      George Lee TBC BBS                   505-821-7379 2DFN      Dave Staehlin HACK SHACK BBS         HM 505-891-8138 1EN       Brian Wham 80-BOSTON-BBS             508-686-5735 3DFTX     Boston Computr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(15/18) TB 602-342-5170 2DMNZ     Larry Wall TRS80 CRUSADES            602-944-0956 #1        R. Beaubien CACTUS        (114/63) QB 602-945-3493 #1        Nick Hellens CAROLCOM'S BBS         TT 602-946-4234 1DPT      Carol Graham AZ TRS-80 CONNECTION   FP 602-968-2078 1DF       Steve Groce PROGRESSIVE CONN          603-644-3507 N FASTMASTER BBS         FP 604-594-7398 *1DF!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ROSS-FIRE   (226/170) OP 614-421-3014 *2XZ      Mike Harrow COMM*PORT   (8:7202/1) OP 614-870-6544 #3Z       Joe Rhinehart D.C.S. ONLINE          TB 615-487-2807 1DF       Robert Terry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NRU BBS                   817-275-5769 1         Bill Koenig TRASHBIN WEST          FP 817-377-9430 2DFT      G. Stuteville HELLO;WORLD            FP 817-840-2410 2         Ken Peck TWILIGHT ZONE             817-857-4515 1N BALL POINT  (8:930/15) TP 817-926-6222 #1        John Ball DATASHACK              WI 818-773-0372 2DTX 8/N/1 #1 BBS           8N 904-377-1200 2DFIOT!   Guy Omer DMC BBS                PC 904-746-3557 1FTD      Mike Geddes RSBBS/OPUS    (366/14) OP 904-863-8408 *2DFNXZ   Roger Smith M &amp; M'S PELHAM PUBLIC     914-738-6857 2DFN      Eddie Maselli WEST END BBS           TB 914-858-8722 1DFGT     R Vanhouten TWILIGHT ZONE TOO         915-658-2603 1N        Greg Hartle TRS-BEST               SY 919-424-2895 1DF       Carla Wallace W.A.R.                    919-741-1504 2N LINDA, CALIFORNIA      FP 916-741-1618 1N        John Lewis EARL'S CASTLE          CP 916-967-1643 1N        Jim Earl CMOS 9600                 918-241-5219 3FNMXZ    Robert Ritter IKE BBS      (170/401) TB 918-744-9456 #2DFGTZ   Michael Keller THE DUNGEON            CO 919-726-9737 2DN       Chuck Katsekes WILMINGTON-80 TBBS     TB 919-763-1850 2DN       Mark Samwick +-------------------------------------------------------------+ | Key to codes used in TRS80BBS/DOC:                  02/90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P = TP Board      | | EM = Emulex        | MT = MTABBS       | TT = Tandy Trader  | | ER = ERACS 4       | PB = PBBS         | WD = Wyvern's Den  | | FI = Fido          | PC = PC Board     | WI = Wildcat       | | FP = Fast Plus     | OP = OPus         | UI = UNIX          | | GM = Greene Machine| QB = QuickBBS 2.6x| XI = XENIX         | | GT = GT Powercomm  | RB = RBBS-PC      | 8N = 8N1 FileXfer  | +--------------------+-------------------+--------------------+ | Update Listing: 04 | New Systems: 07   | Down/Gone/Dead: 03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