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Statement of Purpose              TRS-Link   TRSLNK28/DOC News and Notes about this issue.              Peter Besenbruch   TRS80BBS/DOC List of TRS-80 BBSs of interest to TRS-80 users.              Darrell Cadwallader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FLOPPY/DOC   The definitive "add your own floppy" article.              David Dalager   HARDWAY/DOC  A fishy tale involving Allwrite and a lot of work.              Rita VanPatten   KEYBOARD/DOC Keyboard bounce and other sticky subjects              explained for several different keyboards.              David Arcand   SHOPPERS/DOC More goodies from David's den.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ICONS/DOC    Printshop, Printmaster, to Dotwriter and back.              Plus much more, and all without a hi-res board!              Robert Doerr   ICONS/ARC    Sample programs and documentation.   MTV22/ARC    Complete memory tester.              Shane Dawalt   STARV32/ARC  The universe on a TRS-80. Requires hi-res, Basicg.              William McInnis   STARV32/DOC  Short explanation.  More complete docs are in the              archive.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