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STAT/CMD - RAPIDOS XLR8er Status - by Mike Harrow</w:t>
        <w:t xml:space="preserve">     A program for Model 4 RAPIDOS Ver. 2.0</w:t>
        <w:t>===================================================</w:t>
        <w:t xml:space="preserve">   This utility was written in response to a request from Ted Haigh.</w:t>
        <w:t>He was having the same problem as other Rapidos - XLR8er owners. After</w:t>
        <w:t>booting up RAPIDOS the HD64180 is in its RESET state: 3 Mem waits, 4 I/O</w:t>
        <w:t>waits and a Refresh Period (Interval) of 10. The resultant speed of the</w:t>
        <w:t>Processor is agonizingly sloooow. I had been fiddling with the XLR8er and</w:t>
        <w:t>RAPIDOS for awhile so Ted's request was timed perfectly. RXSTAT/CMD is the</w:t>
        <w:t>result of our discussion on CompuServe (LDOS Forum).</w:t>
        <w:t>RAPIDOS</w:t>
        <w:t>=======</w:t>
        <w:t xml:space="preserve">   RAPIDOS is a strange little beast. There seems to be very little info</w:t>
        <w:t>available about this Dos. Quite a few months ago Ted Carter of uLabs told me</w:t>
        <w:t>that the file load format of RAPIDOS was compatible (same as) with LS-DOS.</w:t>
        <w:t>This was a good place to start. It meant that any Model 4 Assembler could be</w:t>
        <w:t>used to create programs for RAPIDOS. With that information in hand I proceeded</w:t>
        <w:t>to analyze some of the RAPIDOS utilities. The easiest one to disassemble was</w:t>
        <w:t>HELP. It supplied me with the following Model 4 RAPIDOS Ver. 2.0 Calls.</w:t>
        <w:t>0503H - Clear video display (text)</w:t>
        <w:t>0506H - Display text - HL ==&gt; text - 03H or 0DH terminates routine</w:t>
        <w:t>050CH - Fetch Keypress - return keypress in A</w:t>
        <w:t xml:space="preserve">   These RAPIDOS calls were all I needed to get a simple program on the screen</w:t>
        <w:t>and display a menu of options to the user. The source code for SETX from TMQ</w:t>
        <w:t>disk notes 3.2 came in handy at this stage of the game. The HD64180 Users</w:t>
        <w:t>manual completed the picture and within a short time RXSTAT/CMD was born.&lt;grin&gt;</w:t>
        <w:t>How to Run the Program</w:t>
        <w:t>======================</w:t>
        <w:t xml:space="preserve">   If you've gotten this far you've already de-arced the program and doc file.</w:t>
        <w:t>While you are still in LS-DOS place a RAPIDOS disk in a data drive and copy</w:t>
        <w:t>the program RXSTAT/CMD to it. Then boot up RAPIDOS and execute the program</w:t>
        <w:t>at the RAPIDOS prompt.</w:t>
        <w:t>NOTE: RAPIDOS requires you to use the complete name of the program in order to</w:t>
        <w:t>execute it. Therefore you must enter RXSTAT/CMD. An alternative would be to</w:t>
        <w:t>rename the file simply RXSTAT. Thereafter all you would have to enter would be</w:t>
        <w:t>RXSTAT.</w:t>
        <w:t xml:space="preserve">   On initial execution the program will set your XLR8er to 1 I/O wait, 1 mem</w:t>
        <w:t>wait and a Refresh Interval of 80. I've found this to be quite a reliable speed</w:t>
        <w:t>to operate at. Keep in mind that RAPIDOS I/O routines expect the Computer to</w:t>
        <w:t>be at the usual 4MHz. RAPIDOS would have to be modified to operate exactly</w:t>
        <w:t>as intended. RXSTAT will at least allow you to experiment to obtain the best</w:t>
        <w:t>performance from your computer and the RAPIDOS games.</w:t>
        <w:t>Enjoy,</w:t>
        <w:t>Mike Harrow 72507,2435</w:t>
        <w:t>PS: Thank you to Adam Rubin for his suggested method of testing for the</w:t>
        <w:t>presence of a Z80 or HD64180 processor. This code has been included in this</w:t>
        <w:t>program. If a non-XLR8er owner accidently attempts to run the program it</w:t>
        <w:t>will Exit immediately with an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