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Luis M. Garcia-Barrio       Another month,  another TRS-Link  issue.  Peter Besenbruch and Tim  Sewell have become regular TRS-Link editors, making my part not  only easier,  but a  lot more enjoyable since I get a chance to read the work of others.       A few  days ago,  a caller  to the  TRS-Link BBS  was very surprised to  find  a  board  that  actively  supported  TRS-80 computers.   He was  about to  give his away and move to MS-DOS only because he thought he was alone.  He changed his mind.       Curiously, it  is my impression that he was far from being a unique  case.   I think this is an area where we should put a bit more  effort.   We have  plenty of  activity but we need to make it reach more users.       The  FidoNet   Model  I/III/4   EchoMail  is  an  example. Although  it   relies  heavily  on  MS-DOS  computers  for  its nationwide distribution,  it  is  devoted  entirely  to  TRS-80 machines.   I am  sure more  FidoNet sysops  would  carry  this EchoMail Conference  if more  users requested  it.  If you have access  to a FidoNet board,  ask the sysop to carry  it and you bring TRS-80  callers to  the board.  As an incentive to expand the number  of  boards  carrying  the  Model  I/III/4  EchoMail Conference, I  will upload  to them the TRS-Link issues as they come out.   All  you have  to do,  is  to  send  me  a  message indicating the  board's FidoNet address stating that it carries the EchoMail Conference.       In this  issue you  will  find  the  usual  hodgepodge  of programs and bits of information.       Guy Omer  sent some  Dotwriter/HiResolution fonts from his vast collection  of TRS-80 files.  If you have never called his board (the  largest online  collection of TRS-80 files, period) you do  not know  what  you  are  missing.    Chuck  Smith  has rewritten his Tax program for the 1989 year.  He has released a small version  (to fill  EZ forms) and you will find it in this issue.   The complete  version appears to be quite complete and the price  is a  true bargain.   Mike  Harrow has contributed a utility to  examine the  status of  a RAPIDOS XLR8er.  His work reflects some  of the  activity in  the TRS-80  related SIGs in CompuServe.   Richard VanHouten  sent a  fix  for  DDFORM53  to correctly use  the new  dating system.   Peter  Besenbruch  has contributed a  Profile+ check  application and  I have added my two cents  worth for  those interested  in  transferring  their Profile+ databases  to MS-DOS  or UNIX  filePro16.   As always, Darrell Cadwallader  includes  the  updated  list  of  BBSs  of interest to TRS-80 users.       Enjoy the issue and stay warm.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