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u w:val="single"/>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By Lamar Owen, BS-EET        I am sure that all you  TRS-80 people out there have heard and/or dreamed about a Z280 in your computer. Well,  folks,  it CAN be done, for I have one in my Model 4 RIGHT NOW at 12.5MHz! The speed  increase is  simply astounding.  First,  however,  a caveat: I am not in a financial position where I can afford the cost of professionally producing PC boards. As a result, my 280 is a rat's nest of wirewrap  wire soldered to 68 tiny pins plus a few  support  chips..  all  in  all,  about  500 wires.  HAND soldered wires.        Now,  before you get up and call for a board,  let me tell you the bad news: there are MAJOR DOS problems.  I have fixed a few, but not all. They stem from the vastly increased speed (up to 48MHz Z80  equivalent  on  a  12  MHz 280).  First,  the 280 includes an onchip cache.  For those  who are not familiar with that term, I will attempt to explain. A cache is a small amount of very fast  memory that is  situated between the  CPU and the main memory. When an instruction is fetched from memory, a copy is stored in the cache.  If the program loops,  the instruction will be fetched out of the cache,  and the main memory will not have to be accessed.  Four fold increase (more on that later..) Problem:  most timing pause routines in LS-DOS use timing LOOPS (see the problem?).  Cure is very simple:  the designers of the 280 put a  device called  a counter/timer  circuit (CTC) on the chip. Solution:  program the delay time into the CTC, then wait for the count to end. Works.  However... there are a few delays that are difficult to find... still looking for them, though.         Also,  the  cache  poses  another  problem:  what  if  an instruction modifies  another  instruction  previously executed and then goes  on to  execute it?  The  write to  memory is not cached.  This technique,  known as self-modifying code, is used in every DOS I know of. The solution was once again provided by the 280 design crew: a DATA mode for the cache, where writes as well as reads (not just instruction fetches, but ALL reads) are cached. Wastes some cache space on non-instruction data, but it is necessary.        Now,  the  good  news:   SPEED.  Remember  that  four-fold increase?  Well,  here's how that works:  the  280 uses 4 clock cycles on the average  to access memory,  whereas  the cache is accessed in 2. Two times. Well, we are assuming that the memory is run at the same clock rate as the chip,  right?  Wrong,  the memory external to the 280  is run at one-half speed,  thus the speed increase  running  in  cache  is  4  fold.  This  is only counting memory accesses,  not  execution times!Execution times are on the average one quarter Z80 times.  (Four times FASTER.) On the whole,  a  4-12  times  speed  increase  (400  to 1200%, compared with the  100% afforded  by the  XLR8er) over 4MHz Z80 speed. WOW. And, due to the clock speed downshift, the 280 will run with the standard 200nsec memory already in the 4.  No need to replace  with 150nsec  memory.  David Dalager  has commented previously that the  model 4  gate array  is capable  of 7+ MHz UNMODIFIED. 12.5 divided by two is 6.25.  That,  however, has a down side.  The  speed increase  will go  down somewhat  due to having to slow down to fetch instructions. The 48MHz equivalent   cited earlier takes this into account,  however.  This yields a 400% increase, which is still substantial!        How about a comparison? Well,  running ARC4 version 2 (Z80 instructions only) a  sample  file  was  crunched  in 1 hour 45 minutes at 4MHz with Z80. This same file on the 280 crunched in less than 25 minutes.  This comparison  does not test the speed increase that would result  if the 280's  advanced multiply and divide (among other vastly increased and improved instructions) would  do.  All  in  all,  the  280  sports  nearly  1000  more instructions than the Z80.  (64180, where are you?) And the 280 is 16 bit internally. Powerful!        Mouth watering? (And, after reading my stilted prose, eyes too.) Well,  I would love to be able to GIVE these babies away, but unfortunately no-can-do.  It will cost  me $1000 to get 100 PC's made (the minimum  set up quantity.)  The 280's cost about $30 each in lots of 100.  Not to mention software costs.  About $250 or so should  get you a  280 at 12.5MHz  for your model 4. Now, however, comes some really bad news: sorry, non-gate array model 4 owners.  At this time I have not been able to test this on a non-gate array model 4 or on any 4P. And, it will NOT work in model 3 mode. So, what do we do for mod 3 mode? Put that Z80 back in?  Yes!  Switch it back in  (like 80286 accelerators for the XT do the 8088).        Well,  I would  would  like  to  hear  your  ideas  on the subject.  Just write me a  note saying yea  or nay about demand for this item to this address:           Lamar Owen/Star Route Box 620/Rosman, NC 28772.              Happy TRS hacking and merry Christmas...        Trivia Quiz:  The REAL meaning of the ACRONYM "SPOOL".      Why, Simultaneous Peripheral Output OnLine, of course.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