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Legal" Upgrades - Memory, Model III to 4                  David Dalager, Past VP MCTRUG            1313A Timberlake Dr., Arlington, TX 76010                         (817) 640-6204      I would like to thank Tim Sewell for uploading on  GENIE, a file  which  actually precedes this one, and contains an error or two. This version (edited and corrected is only a part of a BOOK that is in the process of being written and is to be pub- lished by COMPUTER NEWS 80.  All versions are all copyrighted!  This article describes how to upgrade your memory, how to re- move the case, included are the instructions of how to upgrade your Model III to a Model 4.     I hope you'll appreciate the work I've done. ENJOY!!  Memory Ugrade Installations ===========================     The purpose of  this paper is to provide an individual with data  required  to upgrade the two basic versions of the model 4, and the two versions of the model 4P to a  total capability of 128K.  With this (legal) modification, one can then utilize MEMDISK using the commands listed in the Owner's ( Operator's) Manual: Radio Shack catalog number 26-0316. This manual may or may not be carried by  Radio  Shack at this time. If not check with Computer News 80, maybe they'll still have one.     Later in this paper are the  instructions  for opening your  computer. Please note: This could void any warranty you might have!                 ******** WARNING!!!! ********  **** PLEASE OBSERVE THESE STATIC ELECTRICITY PRECAUTIONS!! ***    BE CERTAIN YOU ARE TOUCHING THE CHASSIS (METAL FRAME OF THE COMPUTER)  AND THE BLACK CONDUCTIVE FOAM THE MEMORY CHIPS COME MOUNTED ON IN THE KIT *** BEFORE *** YOU ATTEMPT TO REMOVE AND INSERT THE CHIPS!  ** GOOD IDEA **:  HAVE THE BLACK FOAM TOUCHING THE METAL FRAME (CHASSIS), AND PUT A HAND * ON * THE FRAME WHILE INSERTING THE CHIPS.  YOU MAY NEED TO * PRE-FORM * THE CHIP'S "LEGS" SO THEY WILL MORE EASILY INSERT INTO THE SOCKET  USING THE RADIO SHACK CATALOG NUMBER 276-1594 PIN STRAIGHTENIG TOOL WHICH COSTS ONLY $3.49. THIS TOOL HELPS TO PREVENT BENDING AND POSSIBLY RUINING THE MEMORY CHIP AS I HAVE SOMTIMES DONE! ****     IN ALL CASES OF INSERTING THE CHIPS (IC's),  MAKE *CERTAIN* THAT NONE OF THE "LEGS" OF THE CHIPS ARE BENT OUT OF ALIGNMENT SO AS NOT TO BE PROPERLY INSERTED -- INTO -- THE SOCKET!!!    * NOTE!: DO NOT EXPECT "BASIC" TO "RECOGNIZE" THE ADDITIONAL MEMORY!! "BASIC" - NEVER - WILL! THE EXTRA MEMORY IS AVAILABLE - ONLY - BY THE DISK OPERATING SYSTEM. USE "MEMDISK", "DOUBLE- DUTY",  OR A GOOD MEMORY TEST PROGRAM SUCH AS  SHANE  DEWALT'S "MEMTEST". READ (!)YOUR MANUAL TO FIND OUT ABOUT "MEMDISK" AND IT'S USAGE.         ****** COUNTING IC PIN NUMBERS *******    In counting the pin numbers on an IC chip,  have the chip so the notch or dimple is pointing UP. The pin on the top left is pin # 1. Pins are counted COUNTER-CLOCKWISE from pin # 1.  ***** MODEL 4: *****               *** MODEL 4 NON GATE ARRAY VERSION:    After removing the case and RF shield: Look for the 8 empty sockets (looking from the rear towards the front) on the lower half of the right hand side of the motherboard.  These will be labeled U85 through U92. Read section below on STATIC ELECTRI- CITY PRECAUTIONS. Install all 8 RS #8040665 ( #4164, 128 CYCLE REFRESH) memory chips in the aforementioned empty sockets.  Be certain to observe the  pin 1 indicator which will be EITHER a "dimple"  or a "notch" at one end of the chip.  The end of the socket indicating where pin 1 is will also have a "notch".    When you've accomplished this step, you are more than half- way through!!     Now,  look at the bottom middle third  of your motherboard. Look for the  U72  identification marker.  Adjacent to the U72 marker is an IC socket that has a "something" in it which does not look like  the other  IC's because it isn't an IC!  It has little "bands" running  between the legs!  Right!  Remove  it! This is called a "shunt" and serves the function of making the connections required by the 64K version and isn't needed after this upgrade.  Note what pins the shunt plugs into as there is always a possibility of something going wrong, even though not likely! Insert the chip from the kit marked 8075968 (U72) into the socket U72.  Note the notch on the end that the label does not cover. Match the notches of the socket and IC, insert U72.     This completes this version of installation. Run "MEMDISK", DoubleDuty, or MEMTEST/CMD.  *** MODEL 4 GATE ARRAY VERSION:    After the case is opened and the RF shield is removed: Look for the 8 empty sockets, righthand side middle of motherboard. These are labeled U67 through U74. See section below on STATIC ELECTRICITY PRECAUTIONS.  Install all 8 of the #8040665 memory chips in the aforementioned sockets. Be certain to observe the pin 1  indicator  which will be a dimple or a notch at one end of the chip.  The end of the socket indicating where pin 1 is, will also have a notch. When you've accomplished this, you are more than half-way through!!     Now,  look  at the  bottom of the top  third  of the board. Approximately  equidistant  from either  side,  is a capacitor labeled C39 and is adjacent to U33. Your motherboard will have either a small wire (usually blue) * OR * three pins, of which the top two will be hidden by a black plug-on jumper. Pull out on it (pull it off),  move it to the bottom two  pins,  so the bottom two pins are hidden,  that is to say moved further away from C39.    On the motherboard which has the small  blue wire connected to the bottom of C39:  "Tin" pin 16 of U33 with a small amount of solder. This is the sixth pin up from the bottom right hand side of U33. Be very careful so you don't short it with excess solder to any other pin! Remove the small wire from the bottom of  C39 and solder the wire to pin 16.  Again, be very careful NOT to short it to any other pin!!     This completes the gate array model 4 version. Run MEMDISK, DoubleDuty or MEMTEST/CMD.                       ***** MODEL 4P *****  *** MODEL 4P NON GATE ARRAY VERSION:    After opening the case (see below):  Have the card edge (50 pin I/O and 34 pin printer) connectors point AWAY from you. In the lower right hand corner there are 8 empty sockets. Install the #8040665 chips into the sockets remembering that pin 1 end of the IC is indicated by either a dimple or a  notch.  Insert the memory chips into the sockets,  the dimple or notch end of the IC matching the "notched" end of the socket.    In the approximate  center of the  motherboard,  locate the (jumper) pins labeled E11, E12, E13 which are adjacent to U89. Move the jumper from pins E12 and E13 to E11 and E12.     This completes the 4P non gate array version.  Run MEMDISK, DoubleDuty or MEMTEST/CMD.  *** MODEL 4P GATE ARRAY Version:    After opening the case (see below): Have the card edge con- nectors (as in the previous) point away from you. In the lower right hand  quadrant there are 8 empty sockets.  Install chips as above.  In the lower left hand quadrant,  adjacent to U106, find the jumper pins labeled E1, E2, E3. Move the black jumper from E2 and E3 to E1 and E2.     This completes the 4P  gate  array  version.  Run  MEMDISK, DoubleDuty or MEMTEST/CMD.    ******** REMOVING THE MODEL III/4/4D/4P CASES/COVERS ********  ******* BE CERTAIN TO REMOVE POWER PLUG TO COMPUTER!! *******  ***** MODEL 4 CASE REMOVAL:     1) Remove the three black machine screws located under the front of the keyboard.    2) Remove  the two  machine screws  located in a recess on either side just behind the Brightness/Contrast  controls and power switch.  These are the  only machine screws holding the case together. Be SURE you put them back in the same place!    3) Remove  the  black sheetmetal screw located on the back top center. (You might not have this one!)    4) Remove the remaining sheetmetal screws, two on the left toward the rear, one on the right rear (might be under a war- ranty sticker) and the two  remaining  screws:  one  near the cassette connector, the other  near  the 50 pin I/O card edge connector. When you replace the screws be very careful to put the sheetmetal screws where they belong!    5) This step is *CRITICAL*! With the monitor screen facing you:  Lift up SLIGHTLY,  PULL FORWARD. The CRT (MONITOR) tube "neck" can catch and break on the upright chassis! *DANGER!!* USE CAUTION!! Tilt to the left after clearing the CRT "neck", and lay top on it's left side.  Peek through the floppy drive holes so you can see that the CRT "neck" is CLEAR of all obs- tructions!.    6) Look at the rear of the unit.  Remove  the RF sheild by removing all of the sheetmetal screws holding it in place. Be sure to replace as this reduces radio/TV interference.     7) Re-assembly:  replace top, pulling forward so as NOT to damage CRT!       Reverse the process for the rest of the procedure.   ***** MODEL 4P CASE REMOVAL:  ******* BE CERTAIN TO REMOVE POWER PLUG TO COMPUTER!! *******     1) Remove (face) cover.    2) Set the keyboard aside and place unit face down on soft surface.    3) Remove two white screws on left and right side.    4) Lift  the handle and remove the two screws there.  Lift outer case off.    5) Remove the 4 or 5 screws on both of sides of the bottom "pan", on which the motherboard are mounted.    6) Remove the floppy  drive connector from it's connector.    7) Remove the pan,  note that on the left hand front there are three connectors. Carefully remove, noting orientation.     8) Reverse procedure for re-assembly.b Be careful that all connectors are re-installed correctly.   *********** UPGRADING THE MODEL III TO A MODEL4 *************    LOOK AT THE POWER CONNECTORS AND MAKE SURE THEY ARE PUT ON           NEW MOTHER BOARD IN THE SAME MANNER!!!     1) Remove the computer case as outlined above.    2) Remove the 6 screws holding the keyboard in place.    3) Remove the 2 sheetmetal  screws  retaining the keyboard cable and its associated connector in place.    4) Remove the  model III keyboard connector from the moth- erboard.    5) Remove the keyboard from case.    6) Remove the ribbon connector coming from the RS-232, (if you have one).    7) Remove the ribbon connector (as above) which comes from the Floppy Disk Controller Board.    8) Remove the Cassette cable (plugged into the motherboard near the keyboard connector). Notice: This cable comes ALL OF the way ACROSS the motherboard!    9) Remove the Power Supply cable from the motherboard.    10) Remove the Video connector completely from the chassis AND the motherboard.    11) Remove the 7 screws that hold the motherboard in place in the chassis.    12) Remove FROM THE * POWER SUPPLY * end the FDC and RS232 power cables. ONLY FROM THE POWER SUPPLY ENDS!!!!    13) Remove the 4 screws from each end of the Model 3 chas- sis, thus freeing it up.    14) Remove the model 3 chassis from the case.    15) Tilt the chassis in order to get to the screws retain- ing the second power supply: remove same from chassis.    16) Remove the FDC and RS232 boards.    17) Remove model 3 chassis from case.   =*=*=*=*=*=*=*=*=*=*=*=*=*=*=*=*=*=*=*=*=*=*=*=*=*=*=*=*=*=       INSTALLING THE NEW MODEL 4 MOTHERBOARD AND RE-ASSEMBLY     1) Remove from the box the new model 4 motherboard and the chassis.    2) Mount the FDC &amp; RS232 boards into the model 4 chassis.    3) Mount the power supply onto the chassis.    4) Install the new sound board onto back of chassis, using the connector just above the keyboard connector.    5) Mount the chassis into the case bottom.    6) Connect the FDC &amp; RS232 board to the power supply.    7) IMPORTANT!!! -- Make sure there is an insulating washer mounted on the 8 scew holes on the solder side of the mother- board. Mount the motherboard.    8) Install the power power cable on the new motherboard.    9) Intall the  Video cable on the  motherboard.  Make sure  that the ground connection of the video cable is grounded!!    10) Install the keyboard in it's place. Be sure to run its cable BENEATH the floppy drives as done originally! To NOT do this is an invitation to DISASTER &amp; requiring a new keyboard! Run the cable CLEAR of ALL screws!!    11) Install new  ribbon  connctors being CXERTAIN that the  correct (conductor side) of the cables MAKE CONNECTION!!    12 Check computer's operation and re-assemble.    =*=*=*=*=*=*=*=*=*=*=*=*=*=*=*=*=*=*=*=*=*=*=*=*=*=*=*=*=*=   See my advertisement for model III to 4 Upgrades this issue.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