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Link BBS  (215) 848-5728 (1:273/909)                    Super System  (407) 297-1173 (1:363/363)     Issue #26 - December, 1989                 (160 boards) +-------------------------------------------------------------+ | NAME - NODE ADDRESS  SW   NUMBER(S)   CODES       SYSOP(S)  | +-------------------------------------------------------------+ SEABOARD      (1000/2) TB 201-473-1991 2BDFMX    S.E.A. Inc. BYTE JUNCTION          MI 205-866-7895 2FR+      Joe Chancery BECS TANDYOPUS (343/1) OP 206-244-9661 1PXZ      Bob Jones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DALTRUG FIDO           OP 214-234-4952 2DPTX     Don Brandt JR'S PALACE (8:930/18) TP 214-299-5425 3N        John Reynolds MOCHINE, THE (8:930/3) TP 214-399-8414 3DFPRTX   Marc Nowell DEL-CHES SYSTEM BBS    TB 215-363-6625 2DFR      Peter Rucci CTS RCP/M BBS          CP 215-364-8364 1NP       Richard Meyers TRS-LINK BBS (273/909) TB 215-848-5728 2DFOPTZ   Garcia-Barrio CLAIM BOARD BBS        TB 215-878-9611 1BDFPT    Larry Lavins COMPCOM II   (150/432) TB 215-968-0170 2AFG      Ken Halbe FREE-NET               UI 216-368-3888 2DFPT+    Tom Grundner EDUCATION BOARD        HM 216-397-4303 1DFP      Jim Dague MAYFIELD MESSENGER     TB 216-461-7631 1DFGPT    Richard Berg TWIN PARADISES BBS     TB 216-729-0625 1DFGPT    Dave Studly Y-TOWN FREE-NET        UI 216-742-3072 1DFMP+    Lou Anschietz MICHIANA ONLINE MSGR   TB 219-277-5565 1DFT      L Smedley/King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BULLITT-80    (135/46) OP 305-940-8911 1DFPX     Guy Bullitt CANADAWEST TC          FP 306-978-0380 1FD       Joe Little LIL' ORPHAN BBS        FP 309-786-8052 1DFT      Jerry Fowler PHOENIX BBS            RB 309-792-2543 2DF       Ron Bryant W.A.C.O. BBS           MM 312-351-4374 1DFP      A Kahn, K Argo ANALEPTIC P.C.M.S.     MM 312-462-7560 1FDP      C Hornaday CHICAGO SYSLINK        SY 312-622-4442 1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1-0989 2DFHZ     B. Killebrew THUEMMEL VISION           313-669-6945 1N BYTE FOR BYTE INFO        313-725-4906 2N FLINT AREA BBS         TB 313-736-0723 1FDHN     Horwood/Pruitt PUB, THE               GM 313-742-7065 2DFTG     Scott Turner TONY'S CORNER (120/13) QB 313-754-1131 2DFHRZ    Tony Bauman JUNK DRAWER, THE       MT 314-434-4034 2DFNP ROLLA LINK IN EXILE    MT 314-838-1092 1DFP!     Mike Livorsi HANDY SERVICE (231/40) QB 317-831-6815 *2DGFXZ   Terry Fields SOUTHSIDE     (231/30) QB 317-882-9330 *3DFTXZ   Brian Murrey I/O BUS BBS, THE          318-281-7735 2DFN      Pat McMullan T-80 BBS                  403-246-4487 2DF       Brian Simpson CRACKER BOX  (133/507) QB 404-381-0226 2EFNPX    David Graham TELCOM-80 BBS          GM 404-995-0144 1DFP      Everett Stowe ONS-80                 RM 406-385-2638 2D        Mark Onstad SUPER SYSTEM (363/363) QB 407-297-1173 2DFRTXZ|  DJ Cadwallader CORNUCOPIA    (363/18) TB 407-645-4929 2CDFTXZ%  Jim Howard INFOEX-80                 407-842-2687 2N THE SYSTEM(TM)(363/69) QB 407-859-2243 2FRXZ     Mac Druaidh MASS STORAGE           EM 408-374-3974 NP ORAC OF CS/b (117/302) OP 419-693-2235 3XZ       Chris Lang M.V.E.M.M.   (7200/42) TB 412-231-4055 2DFNX 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SPIDERWEB NETWORK         416-431-0114 1DN       George Grimm DGS EXPRESS BBS           417-864-8546 N DANDY TRADER           TT 419-726-7233 2DEFT     C Owensby SHACK BBS, THE            502-363-9886 1DF       Butch Bolt P.A.U.G. BBS              503-236-0281 1NP       Steve Overton THE BATBOARD (141/235) QB 504-767-4953 1DFTRX    Mark Chambers NORTHSHORE BBS         RM 505-624-0811 1DFN      George Lee TBC BBS                   505-821-7379 2DFN      Dave Staehlin HACK SHACK BBS         HM 505-891-8138 1EN       Brian Wham 80-BOSTON-BBS             508-686-5735 3DFTX     Boston Computr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ARCHER-80                 602-247-5470 2DFP      Fred Clanton CACTUS PATCH   (15/18) TB 602-342-5170 2DMNZ     Larry Wall JEANETTECO BBS            602-582-3643 N CACTUS COMPUTER BBS       602-945-3493 1DFP      Nick Heller CAROLCOM'S BBS         TT 602-946-4234 1DFPT     Carol Graham PROGRESSIVE CONN          603-644-3507 N FASTMASTER BBS         FP 604-594-7398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ROSS-FIRE   (226/170) OP 614-294-5216 2XZ       Bob Wiley D.C.S. ONLINE          TB 615-487-2807 1DF       Robert Terry PRIDES CROSSING #1     EB 619-280-2696 2FP       John Folson PRIDES CROSSING #2     EB 619-464-6271 2FP       John Folsom 8-BIT TANDY BBS        FP 619-571-6366 2DFPT     Mike Stark BRIAN SMITH'S BBS      HM 619-582-0875 1DFPT     Brian Smith MUSE CITY                 703-534-8911 1 TANDY 2000 OPUS *HST*  OP 713-980-9671 3NMZ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#3DFGTXZ  Al Davenport MY BOARD               CP 802-362-2432 1M        Chas. Albrecht VOLKSBOARD TBBS        TB 804-220-0003 2DFN      Duane Saylor RICHMOND SOURCE, THE   TT 804-330-3313 1DFT      T.J. Johnston TRASH BIN BBS             804-588-3013 2DF       Tom Perry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NRU BBS                   817-275-5769 1         Bill Koenig TRASHBIN WEST          FP 817-377-9430 #2DFT     G. Stuteville HELLO;WORLD            FP 817-840-2410 2         Ken Peck TWILIGHT ZONE             817-857-4515 1N DATASHACK              WI 818-773-0372 2DTX 8/N/1 #1 BBS           8N 904-377-1200 2DFIOT!   Guy Omer DMC BBS                PC 904-746-3557 1FTD      Mike Geddes RSBBS/OPUS    (366/14) OP 904-863-8408 2DFNXZ    Roger Smith M &amp; M'S PELHAM PUBLIC     914-738-6857 2DFN      Eddie Maselli WEST END BBS           TB 914-858-8722 1DFGT     R Vanhouten TWILIGHT ZONE TOO         915-658-2603 1N        Greg Hartle TRS-BEST               SY 919-424-2895 #1DF      Carla Wallace W.A.R.                    919-741-1504 2N LINDA, CALIFORNIA      FP 916-741-1618 1N        John Lewis EARL'S CASTLE          CP 916-967-1643 1N        Jim Earl CMOS 9600                 918-241-5219 3FNMXZ    Robert Ritter IKE BBS    (7:771/108) TB 918-744-9456 2DFGTZ    Michael Keller THE DUNGEON            CO 919-726-9737 2DN       Chuck Katsekes WILMINGTON-80 TBBS     TB 919-763-1850 2DN       Mark Samwick +-------------------------------------------------------------+ | Key to codes used in TRS80BBS/DOC:                  12/89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| 7 = 7 bit/even parity/1 stop | P = PC Pursuit accessible    | +------------------------------+ R = Mail/voice registration  | | A = Access denied, closed BBS| T = TRSLINK magazine avail.  | | B = Business orientation     | X = FidoNet msgs &amp; file xfer | | C = Christian interests      | Z = TRS-MOD134 Nat'l echo    | | D = Downloads/uploads        | | = 300 bps limited/no hours | | E = Erratic hours, part-time | ! = Source of BBS software   | | F = Free access, no charge   | # = New number/system/change | | G = Online games             | * = System down or no answer | | H = Ham radio interests      | % = Tandy Trader BBS Host   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G = T.A.G. Soft   | | EB = EBBS-PC       | MN = Mnematics 2.0| TP = TP Board      | | EM = Emulex        | MT = MTABBS       | TT = Tandy Trader  | | ER = ERACS 4       | PB = PBBS         | WD = Wyvern's Den  | | FI = Fido          | PC = PC Board     | WI = Wildcat       | | FP = Fast Plus     | OP = OPus         | UI = UNIX          | | GM = Greene Machine| QB = Quick BBS    | XI = 8N1 FileXfer  | | GT = GT Powercomm  | RB = RBBS-PC      | 8N = 8N1 FileXfer  | +--------------------+-------------------+--------------------+ | Update Listing: 01 | New Systems: 02   | Down/Gone/Dead: 02 | +--------------------+-------------------+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