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/CMD by Franklin Veaux - Modifications by W. R. Bowman</w:t>
        <w:t>SWAP/CMD: This file will swap two (or more) entries in the Drive Code</w:t>
        <w:t>Table, which will effectively change the drives' logical addresses.</w:t>
        <w:t>Format is:</w:t>
        <w:t>SWAP d=d,d=d,d=d,...</w:t>
        <w:t>For example, if you want to force the computer to search drive 2 for a file</w:t>
        <w:t>before it searches drive 1 (if, say, drive 2 were 80 track, or whatever),</w:t>
        <w:t>SWAP 1=2 would make physical drive 2 logical drive 1, and vice versa.</w:t>
        <w:t>This program is most useful in systems with a memory disk or systems with</w:t>
        <w:t>more than 2 drives.</w:t>
        <w:t>NOTE: DO NOT swap drive 0 with any other drive unless the second drive</w:t>
        <w:t>has a SYSTEM disk mounted. Swapping Drive 0 with another drive has the</w:t>
        <w:t>same effect as issuing the TRSDOS command SYSTEM (SYSTEM=x).</w:t>
        <w:t>Issuing the command SWAP with no parameters will present the user with</w:t>
        <w:t>a brief command summ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