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imothy E. Sewell        Welcome  to  issue  #26  (my  second  issue)  of  TRS-Link Magazine.  The only disk magazine for you,  the TRS-80 computer user.        As we prepare  to enter  a new  decade,  I can't  help but wonder where this  crazy hobby will  be in the  next few years. All the so  called "experts"  said we  didn't have  a chance of surviving when  the big  MS-DOS boys  came to town.  True,  the other machines are  more colorful  and they  certainly are much faster then the  Model 3  and Model  4,  but if  you don't need pretty colors and increased speed... why bother to upgrade?        Yes,  it's true that I own a  TANDY 1000 TX in addition to my 3 Model 4's.  But I needed the 1000 for applications that my trusty ol' Model  4  just  couldn't  handle  with  the  speed I needed.  It's not that  I plan to  use my Model  4 any less,  I simply plan to use them both together.        As an example, I recently completed a 50 graphic slideshow of Christmas Holiday  graphics  for  the  Model  4  with a High Resolution board.  Without the  help of the  1000,  I would not have been able to do all  the graphics I wanted to do.  I won't go into detail about the process here,  that will appear in the January issue of TRS-Times  magazine,  but the finished product is a good  example on  how the  two different  computers can be used together to produce  a common product.  An  example of the work can be seen in this issue by viewing MERRY/HR.        I wanted this issue to be fun.  With the holidays upon us, why get serious  when you don't  need to.  Yes there  is a fair share of serious utility programs  in this issue,  but there is many more fun,  leisure holiday spirit type programs for you to enjoy. Some of the programs are quite old and haven't been seen in a long time and,  of  course,  I have included software that has never been seen before until now.        The  existence  of  this  new  software  proves  that  our computers are not dead yet.  T  here are still people out there who are squeezing  "one more  trick" out  of these machines.  I thank them and more power to them.        So,  where does that leave the rest of us?  Do we sit back and let  a small  select few  work to  keep our  machines alive while the rest of us  sit back and watch?  Or  do we go out and find our TRS-80 brothers and sisters  that are not aware of the vast amount  of  support  that  is  still  available  for these machines and let  them know  about sources  of information like TRS-Link, TRS-Times,  Computer News 80,  The Misosys Quarterly, GEnie, and others?        Only the future  will tell...  Will you  be  a part of the future?        May you and your family have  the warmest of holidays this season.  May you share  your good fortunes  no matter how small with those less fortunate then you.        I wish you peace, health,  friendship,  and a power supply that lasts a few more years.                     NOW ON TO THE NINETI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