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LOST PRESENCE OF MIND        Dear Sir:        I am writing  in response  to your  request for additional information. In block #3 of the accident reporting form,  I put "Lost presence of mind" as  the cause of my accident.  You said in you letter that  I should  explain more  fully,  and I trust that the following details will be sufficient.        I am a bricklayer by trade.  On the day of the accident, I was working alone on the roof  of a six story building.  When I completed the work,  I discovered that I had about 500 lbs.  of brick left over.  Rather than carrying the bricks down by hand, I decided to lower  them in  a barrel  by using  a pulley which fortunately was  attached to  the side  of the  building at the sixth floor.        Securing the rope at ground level,  I went up to the roof, swung the barrel out, and loaded the brick into it. Then I went back to the ground and untied  the rope,  holding it tightly to insure a slow descent of the 500 lbs. of bricks.  You will note in block #11 of the accident reporting form,  that I weight 135 lbs.        Due to my  surprise  at  being  jerked  off  the ground so suddenly, I "lost my presence of mind", and forgot to let go of the rope.  Needless to say,  I proceeded at a rather rapid rate up the side of the building.        In the vicinity  of  the  third  floor,  I  met the barrel coming down.  This  explains  the  fractured  skull  and broken collarbone.        Slowed only slightly,  I  continued my  rapid ascent,  not stopping until the  fingers of my  right hand were two-knuckles deep into the pulley. Fortunately,  by this time I had regained my "presence of mind" and was  able to hold tightly to the rope in spite of the pain.        At approximately the  same time,  however,  the  barrel of bricks hit the  ground with  such force,  that  the bottom fell out.  Devoid of  the  weight  of  the  bricks,  the  barrel now weighted approximately 50 lbs.  I refer  you again to my weight in block #11.  As  you might imagine,  I  began a rapid descent down the side of the building.        In the vicinity  of  the  third  floor,  I  met the barrel coming up.  This accounts for the  two fractured ankles and the lacerations of my legs and lower body.        This encounter with the barrel  slowed me enough to lessen my injuries when I fell into the  pile  of  bricks and,  fortu- nately, only three vertebrae were cracked.        I am sorry to report,  however, that as I lay there on the bricks, in pain, unable to stand, and watching the empty barrel six stories above me, I again "lost presence of mind"...  I let go of the rop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