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5/DOC  News and notes about this issue.               Luis M. Garcia-Barrio BWLADY/HR     If you have a HiRes board, let the reader show it               Anonymous BUYNOW/DOC    Advertisement.               David Dalager CN80/DOC      Advertisement.               Computer News 80 DDIR4/CMD     See DDIR4/DOC.               Brian McKay DDIR4/DOC     Virtual Disk Directory Utility for Model 4.               Submitted by Guy Omer DEZIP2/CMD    Extract files from ZIPs. Version 2.               Richard VanHouten DEZIP2/DOC    Shareware version. $10.00 and worth it!               Richard VanHouten FX286E/ARC    See FX286E/DOC. Source code included.               Steven C. Jerkins FX286E/DOC    Super Scripsit printer driver for FX286e Epson.               Steven C. Jerkins HELP/DOC      Help needed with a Level I cassette transfer.               Mark Glassberg INDEX2/DOC    Index for all 1988-89 TRS-Link issues               TRS-Link LOST/DOC      Lost presence of mind               Anonymous MDM2400/DOC   David Dalager's Hardware Den.               David Dalager TLEDIT/ARC    TRSLINK/CMD Tutorial for Editors.               David Arcand TRS80BBS/DOC  List of BBSs of interest to TRS-80 users.               Darrell Cadwallader TRSLINK/CMD   TRS-Link reader for all systems               David Arcand TRSTIME3/CMD  Advertisement.               TRS-Times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