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I need to be  able to  load two  Level I  programs into my Model 4 using Model III Cassette BASIC.  I have a Level II cas- sette program which would do the  job if I still had a Model I. What I need is a person with a working  Model I who is  willing to do the  conversion for me,  or  a program which will allow a Model III to read con convert the programs.        I have no problem  booting the conversion  program which I have. Due to changes from Level II to Model III BASIC, however, the program attempts  to  make  ROM  calls  and  to use data at internal table addresses which cause it to crash.        Any help will be most gratefully appreciated.        Send replies to TRS-Link BBS or to:                           Mark Glassberg                 Victoria Plaza Condominium, 1B                   10 Candina Street, Condado                   Santurce, Puerto Rico 00907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