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Richard VanHouten        DEZIP/CMD version 2.0  is  an  archive  extraction utility compatible with PKZIP version 1.01 and earlier.   It requires a 48k Model I, III,  or 64 k Model 4 (native or model 3 mode).  I have personally tested  it under  LDOS 5.3  and LSDOS 6.3,  and based on my  experiences  with  earlier  versions  of DEARC and DEZIP, hope that it will work with most other major 1/3/4 DOSes unmodified.  If you have problems,  please report them; I can't fix them if I don't know about them.        If you have  problems  with  DEZIP,  please  send  the bug report with as much  technical information as you  can to me at the below address (preferably  accompanied with donation) or to my BBS (listed with the address).        DEZIP is written  entirely in assembly  language and takes up less than 7k of  disk space.   Enhancements over version 1.1 include  support  for  most  1/3/4   doses  with  one  version, extraction of imploded files (NOTE:  the shareware version will list imploded files to  screen or printer  but not extract them to a file;  for this function you must register to get the full version.),   improved  partspec  support,  and  improved  QUERY function.        Removed from this  version is  decryption;  the decryption algorithm used in  previous versions  of DEZIP  is not the more complex one that PKZIP has  adopted,  and I haven't gotten that routine working yet.        As with DEARC version 2.0,  datestamping is supported only for LDOS  5.x and  TRSDOS/LSDOS 6.x.   (Note  to those  who are using the DEARC31 or DEARC4 2.0  distributed in a past issue of TRSLink: the datestamping routine in that version had a serious problem,  and is  unuseable with  LDOS 5.1  and TRSDOS  6.2 and previous,  and should be used with caution by users of LDOS 5.3 and LSDOS 6.3.   This problem was  cured in DEARC4 version 2.0b and DEARC31 version 2.0c)        DEZIP is distributed as shareware and may be freely copied as long as it  is unaltered and  this file accompanies it.   To register and receive the full version, send $10 to:                          Richard VanHouten                        21 Grandview Ave.                      Port Jervis, NY 12771         Questions and bug reports should be sent to my BBS:                            West End BBS                         (914) 858-8722                     300/1200 baud, 24 hrs.                       A TBBS 1.3h system            DEZIP version 2.0  will extract stored,  shrunk,  reduced, and imploded members.  It will extract to a file,  the display, or a  printer.   (Exception:  the  shareware  version  will not extract imploded members to a file.   If this is attempted,  it will list them to the screen.)   Usage: DEZIP filespec (DIR) DEZIP filespec (DIR,PRINT) DEZIP filespec DEZIP filespec :d DEZIP filespec partspec:d (parm,parm,...) DEZIP filespec partspec:d   filespec   is the archive filespec, default extension is /ZIP. partspec   is an optional filter to choose members to extract            or exclude.  Unlike previous versions, the partspec            is checked against the filename stored in the            archive rather than the output filespec. :d         is an optional drivespec to which all files will be            extracted.  Note that unlike previous versions, the            colon is required even if no partspec is given.   Allowable parameters:   DIR     displays a directory of files in the archive LIST    routes extracted files to the display PRINT   sends display output to the printer as well (use only         with the LIST or DIR parameters) N       specifies filtering of CR-LF to CR QUERY=N disables queries before overwriting existing files       Y specifies that you will be asked before each file is         extracted (and will be asked again if the output file         already exists).  The default is an intermediate value,         which specifies a query alone in case of a potential         overwrite.   Abbr: D=DIR, L=LIST, P=PRINT, Q=QUERY                                EXAMPLES   DEZIP TRSLNK19 (DIR) displays the directory of TRSLNK19/ZIP                      on the screen. DEZIP RAMSOFT/ZIP (D,P) sends the directory of RAMSOFT/ZIP to                      the printer as well as the screen. DEZIP TEST extracts every member of archive TEST/ZIP to the                      first available drive. DEZIP CPROGS :1 extracts all members of CPROGS/ZIP to drive 1. DEZIP MISC /TXT(L,P,N) sends all members of MISC/ZIP with                      extension TXT to the printer,                      filtering carriage return-line                      feed to carriage return. DEZIP MISC -README:1 extracts all members of MISC/ZIP except                      those whose filenames start with README                      to drive 1. DEZIP MISC README (LIST) extracts any members  of MISC/ZIP                      whose filenames start with README to the                      screen. DEZIP CODED :2(QUERY=NO) will extract all members of CODED/ZIP                      to drive 2, overwriting any existing files                      with matching filenames.   &lt;BREAK&gt; will end execution of DEZIP at any point, and &lt;SHIFT&gt;-@ will pause the output if the DIR or LIST parameters are us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