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your header here ..                                Sample INDEX file # 0.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Selection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Description of Selection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RSLINK/DOC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What TRS-Link is all about.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DESCR1/DOC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A description of INDEX this index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format.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Page # 1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1 Files 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AUTHOR/DOC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The authors notes on how the Version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2.7 TRS-Link reader program was made.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WHATISIT/DOC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Just what exactly is this thing ?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What do I do with it ?  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Page # 2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6 Files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EDITORS/TUT  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 Tutorial for editors using the      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Version 2.7 TRSLINK reader program.  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Described are concerns, limits and   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the new abilities of the program.    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Page # 3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0 Files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 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 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  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      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                             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Page # 4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0 Files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   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    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Page # 6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5 Files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INDEX0/DOC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Sample Index files for editors to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experiment with. Each index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INDEX1/DOC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increases in size and complexity.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See the associated DESCx file for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INDEX2/DOC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information on that Index's special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>characteristics.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INDEX3/DOC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INDEX4/DOC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HEADER/DOC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Assorted graphic headers for you to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use in your TRSLINK issues.  Edit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and apply as you see fitting.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GRAPHICS/DOC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Assorted graphics for you to use in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your TRSLINK issues. Edit and apply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as you see fitting.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Page # 7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0 Files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     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      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                              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 xml:space="preserve"> TRSLINK/CMD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 xml:space="preserve">   The new Version 2.7 TRSLINK reader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 xml:space="preserve">   program for reading TrsLink issues.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                                            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           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 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_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