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   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                              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 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                        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  <w:vertAlign w:val="superscript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  <w:vertAlign w:val="superscript"/>
        </w:rPr>
        <w:t xml:space="preserve">        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vertAlign w:val="superscript"/>
        </w:rPr>
        <w:t xml:space="preserve">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--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                                     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     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 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      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                                                                                     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        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           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                                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     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