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Vendor Logo's in case you need them.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       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  <w:vertAlign w:val="superscript"/>
        </w:rPr>
        <w:t xml:space="preserve">           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  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vertAlign w:val="superscript"/>
        </w:rPr>
        <w:t xml:space="preserve">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