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file  of INDEX2/DOC for TRSLINK editors.</w:t>
        <w:t>INDEX2/doc makes use of  several new features  available  in</w:t>
        <w:t>the  Version 2 TRSLINK reader program.  The one most used in</w:t>
        <w:t>Sample Index # 2  is the ability to jump  from one selection</w:t>
        <w:t>to another regardless of what  characters are between  them.</w:t>
        <w:t>This second  index file  makes use of this by having a space</w:t>
        <w:t>character  all  by itself on  a line  to cause a  line to be</w:t>
        <w:t>skipped   without  triggering   the  double  carrage  return</w:t>
        <w:t>sequence  which would  signal  the end  of  the  displayable</w:t>
        <w:t>index.   There   are  enough   spaced  lines  between   each</w:t>
        <w:t>selection  that only  the selection  appears on the  line by</w:t>
        <w:t>itself. The previous  and  next  selections  are off  of the</w:t>
        <w:t>screen.  SCREEN6/BAS was used to create  the  graphic blocks</w:t>
        <w:t>although SAID/CMD  could  have been used  just  as  well  to</w:t>
        <w:t>perform  some  of  the basic  graphics blocks.  As  a  final</w:t>
        <w:t>touch,  a file number  and a position marker was  placed  on</w:t>
        <w:t>top of  each file block  that would appear  to  move  as the</w:t>
        <w:t>display was scrolled through the ind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