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+</w:t>
        <w:t xml:space="preserve">   |                                                    |</w:t>
        <w:t xml:space="preserve">   |   Author's notes on the TRSLINK Version 2.7 reader |</w:t>
        <w:t xml:space="preserve">   |                                                    |</w:t>
        <w:t xml:space="preserve">   +----------------------------------------------------+</w:t>
        <w:t xml:space="preserve"> </w:t>
        <w:t xml:space="preserve">      Back  in TRSLINK issue  3,  Luis posted  the  assembly</w:t>
        <w:t xml:space="preserve"> source  code  for his  Model  3  machine  language  TRSLINK</w:t>
        <w:t xml:space="preserve"> reader.  As  I  was  more  interested  in  the  Model 4,  I</w:t>
        <w:t xml:space="preserve"> casually  ignored  it.  Later  on  the  GEnie  round  table</w:t>
        <w:t xml:space="preserve"> conference,  a  discussion  began on how  a  program  might</w:t>
        <w:t xml:space="preserve"> figure  out under what DOS a program  was running under.  I</w:t>
        <w:t xml:space="preserve"> casually mentioned that I  had worked  on such an  idea and</w:t>
        <w:t xml:space="preserve"> Luis  persuaded  me  to  submit  it  as  an  artical  which</w:t>
        <w:t xml:space="preserve"> appeared in TRSLINK # 11,  September 1988. In the MAY  1989</w:t>
        <w:t xml:space="preserve"> issue of TRSLINK #  19, Luis  asks  for someone to  combine</w:t>
        <w:t xml:space="preserve"> his three reader programs  into one program to save  space.</w:t>
        <w:t xml:space="preserve"> Since  I was  the only one who had worked on such a system,</w:t>
        <w:t xml:space="preserve"> I seemed to be the natural choice for the project.</w:t>
        <w:t xml:space="preserve"> </w:t>
        <w:t xml:space="preserve">      First  thing  that  needed  polishing  is  the  TRIDOS</w:t>
        <w:t xml:space="preserve"> kernal which  was left unfinished  and incomplete. A  month</w:t>
        <w:t xml:space="preserve"> on that  got  most  of  that  working.  It  is necessary to</w:t>
        <w:t xml:space="preserve"> remember  that  TRIDOS  is  intended  to be  a  predictable</w:t>
        <w:t xml:space="preserve"> system environment.   Not just  a series  of calls that get</w:t>
        <w:t xml:space="preserve"> routed  around.   Any  unused  regesters  are  specifically</w:t>
        <w:t xml:space="preserve"> protected  and  the programmer  should  not  have to  worry</w:t>
        <w:t xml:space="preserve"> about  a TRIDOS call  messing with some other regester that</w:t>
        <w:t xml:space="preserve"> was not documented anywhere.</w:t>
        <w:t xml:space="preserve"> </w:t>
        <w:t xml:space="preserve">      Next  came  various  routines  to  perform  the   many</w:t>
        <w:t xml:space="preserve"> TRSLINK functions. Reading the INDEX/DOC file,  Display the</w:t>
        <w:t xml:space="preserve"> INDEX,  accepting commands,  performing  reads of  articals</w:t>
        <w:t xml:space="preserve"> and printing of articals.</w:t>
        <w:t xml:space="preserve"> </w:t>
        <w:t xml:space="preserve">      An interesting note was  that  I was writting the  new</w:t>
        <w:t xml:space="preserve"> code for the  reader as one huge  27K  /ASM file using MRAS</w:t>
        <w:t xml:space="preserve"> and SAID from  Misosys.  I didn't know  much  about  how to</w:t>
        <w:t xml:space="preserve"> use  the advanced features  so I  didn't  try.   It  wasn't</w:t>
        <w:t xml:space="preserve"> until  I had a chance  to review Richard  VanHooten's DeARC</w:t>
        <w:t xml:space="preserve"> code that I learned  how to  use the Linker and why  it was</w:t>
        <w:t xml:space="preserve"> so desirable to  do so.  Even then, it wasn't until after I</w:t>
        <w:t xml:space="preserve"> had  completed the reader  that  I  was  told what  all the</w:t>
        <w:t xml:space="preserve"> other options (ASEG and  COMMON  segments)  are useful  as.</w:t>
        <w:t xml:space="preserve"> Would have been  nice if Misosys had given some hints, so I</w:t>
        <w:t xml:space="preserve"> learned  while writting code and looking  at other programs</w:t>
        <w:t xml:space="preserve"> using the advanced features of  MRAS.  For  those who don't</w:t>
        <w:t xml:space="preserve"> know,   I  recomend   looking  at   the  Model   3  Fortran</w:t>
        <w:t xml:space="preserve"> documentation.</w:t>
        <w:t xml:space="preserve"> </w:t>
        <w:t xml:space="preserve">      At   the   time,   I   was   also  experimenting  with</w:t>
        <w:t xml:space="preserve"> incoperating  the  DOTWRITTER fonts  into  my programs  and</w:t>
        <w:t xml:space="preserve"> text  files.   One  of  the  decisions was that  since  the</w:t>
        <w:t xml:space="preserve"> original  TRSLINK  intro  graphics screen was actually only</w:t>
        <w:t xml:space="preserve"> 1.5  screens, I  could  create  some  really  nice  looking</w:t>
        <w:t xml:space="preserve"> graphic  screens.   So  I  originally   had  three  graphic</w:t>
        <w:t xml:space="preserve"> screens  that would display in order but later reduced this</w:t>
        <w:t xml:space="preserve"> number  to  two screens when  the final size of the TRSLINK</w:t>
        <w:t xml:space="preserve"> reader ran  over 16.5K in size.  These graphic screens take</w:t>
        <w:t xml:space="preserve"> up 1K of  memory  each and their  use  must be suitable for</w:t>
        <w:t xml:space="preserve"> the situation.</w:t>
        <w:t xml:space="preserve"> </w:t>
        <w:t xml:space="preserve">      The  live reader  was improved to allow more  easy  to</w:t>
        <w:t xml:space="preserve"> reach commands to read an artical.</w:t>
        <w:t xml:space="preserve"> </w:t>
        <w:t xml:space="preserve">      The live  printer was improved to  allow variations of</w:t>
        <w:t xml:space="preserve"> printing   articals.  In  particular,   graphics  could  be</w:t>
        <w:t xml:space="preserve"> disabled  or disabled as  required  by the reader depending</w:t>
        <w:t xml:space="preserve"> on the graphic ability of the printer and of the DOS.</w:t>
        <w:t xml:space="preserve"> </w:t>
        <w:t xml:space="preserve">      New High Res Graphic  file reading routines were added</w:t>
        <w:t xml:space="preserve"> to the TRSLINK reader.  This would  allow readers  with the</w:t>
        <w:t xml:space="preserve"> graphics  option to display HR  pictures dirrectly from the</w:t>
        <w:t xml:space="preserve"> TRSLINK  index  menu.  Both  standard  /HR  and  /RLE  file</w:t>
        <w:t xml:space="preserve"> formats are allowed.</w:t>
        <w:t xml:space="preserve"> </w:t>
        <w:t xml:space="preserve">      One of the things wanted  in the new TRSLINK reader by</w:t>
        <w:t xml:space="preserve"> popular request  was the ability  to  view the contents  of</w:t>
        <w:t xml:space="preserve"> /ARC  archives  and  /ZIP  files.   Richard  VanHooten  was</w:t>
        <w:t xml:space="preserve"> contacted and he agreed  to give me the source code for his</w:t>
        <w:t xml:space="preserve"> ZIP and ARC disolver routines. This  provided  the examples</w:t>
        <w:t xml:space="preserve"> needed  to  write  the  TRSLINK  compressed  file directory</w:t>
        <w:t xml:space="preserve"> routines for those formats.</w:t>
        <w:t xml:space="preserve"> </w:t>
        <w:t xml:space="preserve">      As  of the final  release of the Version  2.7  TRSLINK</w:t>
        <w:t xml:space="preserve"> reader program, the ZOO compressed  file directory  routine</w:t>
        <w:t xml:space="preserve"> has  not  been  incoperated into the reader  program due to</w:t>
        <w:t xml:space="preserve"> lack of available documentation.</w:t>
        <w:t xml:space="preserve"> </w:t>
        <w:t xml:space="preserve">      One of  the  original  criteria  for this  program was</w:t>
        <w:t xml:space="preserve"> that  one program  could replace  three  programs  and save</w:t>
        <w:t xml:space="preserve"> space.  However,  the  version 2.7 TRSLINK program is 16.5K</w:t>
        <w:t xml:space="preserve"> in size  which is slightly larger  then  all  three of  the</w:t>
        <w:t xml:space="preserve"> version  1  TRSLINK  readers put together. It is hoped that</w:t>
        <w:t xml:space="preserve"> the new  features more then justify this increase  in  file</w:t>
        <w:t xml:space="preserve"> size.</w:t>
        <w:t xml:space="preserve"> </w:t>
        <w:t xml:space="preserve">      The  BBS  Mode  of  the  version  2.7  TRSLINK  reader</w:t>
        <w:t xml:space="preserve"> program   features  a   bare-bones,   no-graphics,  generic</w:t>
        <w:t xml:space="preserve"> ability  to work with any BBS system. Entry and  exit  from</w:t>
        <w:t xml:space="preserve"> the  reader is entirely predictable.  If  a SysOp wished to</w:t>
        <w:t xml:space="preserve"> change the amount of text  displayed to an BBS Mode reader,</w:t>
        <w:t xml:space="preserve"> one  of the  first few bytes of  the file is  an x'0A which</w:t>
        <w:t xml:space="preserve"> means  that it displays 10 lines  of  text at a time before</w:t>
        <w:t xml:space="preserve"> prompting. This can be changed to whatever is desired.</w:t>
        <w:t xml:space="preserve"> </w:t>
        <w:t xml:space="preserve">      The  un-modified  version of  the  Version 2.7 TRSLINK</w:t>
        <w:t xml:space="preserve"> reader program operating under BBS Mode may be seen on  the</w:t>
        <w:t xml:space="preserve"> PBBS  of Western  Mass at (413)-732-8323. Richard VanHooten</w:t>
        <w:t xml:space="preserve"> has  a modified version running  on his West-End  BBS which</w:t>
        <w:t xml:space="preserve"> may be called at (914)-858-8722.</w:t>
        <w:t xml:space="preserve"> Richard's  modifications  are  primarly  with  its  On-Line</w:t>
        <w:t xml:space="preserve"> graphics and extra  INDEX commands for accessing the  first</w:t>
        <w:t xml:space="preserve"> and last index entry of an issue.</w:t>
        <w:t xml:space="preserve"> ====================================================</w:t>
        <w:t xml:space="preserve"> </w:t>
        <w:t xml:space="preserve">      Version 2.5 upgrade from version 2.4</w:t>
        <w:t xml:space="preserve"> Added fast screen display via SCREEN DUMP.</w:t>
        <w:t xml:space="preserve"> Added /ZIP directory routine.</w:t>
        <w:t xml:space="preserve"> Added HELP screen from Index prompt.</w:t>
        <w:t xml:space="preserve"> Added CREDIT screen from Index prompt.</w:t>
        <w:t xml:space="preserve"> Corrected TRIDOS Model 3 Non-TRSDOS $VDLINE.</w:t>
        <w:t xml:space="preserve"> </w:t>
        <w:t xml:space="preserve">      During development, the INDEX display was by means  of</w:t>
        <w:t xml:space="preserve"> a streight forward  call of the DOS's  routine to display a</w:t>
        <w:t xml:space="preserve"> video  character.  Luis wanted  a faster display much  like</w:t>
        <w:t xml:space="preserve"> what  was  already  used by the Version  1  reader, so  the</w:t>
        <w:t xml:space="preserve"> INDEX  display routine was  expanded upon  to  use a  VIDEO</w:t>
        <w:t xml:space="preserve"> dump to  the screen  from a Video  Buffer  where the  index</w:t>
        <w:t xml:space="preserve"> display was built.</w:t>
        <w:t xml:space="preserve"> </w:t>
        <w:t xml:space="preserve">      Richard VanHooten sent  me a copy of his DEZIPx source</w:t>
        <w:t xml:space="preserve"> code and  I  wrote the TRSLINK ZIP code based  on  that and</w:t>
        <w:t xml:space="preserve"> the documentation on the ZIP format that he  provided. Took</w:t>
        <w:t xml:space="preserve"> a  week  to write and used several  major graphic  and math</w:t>
        <w:t xml:space="preserve"> routines used by the ARC  directory  routine also based  on</w:t>
        <w:t xml:space="preserve"> Richard's code.</w:t>
        <w:t xml:space="preserve"> </w:t>
        <w:t xml:space="preserve">      Richard  VanHooten  also located a bug  in  my  TRIDOS</w:t>
        <w:t xml:space="preserve"> code that delt with the  TRSDOS $VDLINE call for  model 1's</w:t>
        <w:t xml:space="preserve"> which was not the same as the TRSDOS model 3 call.</w:t>
        <w:t xml:space="preserve"> </w:t>
        <w:t xml:space="preserve">      On  a  whim, I  added  two  graphic  screens that were</w:t>
        <w:t xml:space="preserve"> viewable  at the Index  prompt. The HELP screen was  a list</w:t>
        <w:t xml:space="preserve"> of commands for all areas of the  TRSLINK reader while  the</w:t>
        <w:t xml:space="preserve"> CREDIT  prompt was  an  exercise  in  self promotion.  Both</w:t>
        <w:t xml:space="preserve"> screens were  later removed to save file space  once it was</w:t>
        <w:t xml:space="preserve"> mentioned that  the  TRSLINK/CMD file was now  30K  in size</w:t>
        <w:t xml:space="preserve"> and  was  more then double the  size  of the  files it  was</w:t>
        <w:t xml:space="preserve"> intended to replace.</w:t>
        <w:t xml:space="preserve"> =====================================================</w:t>
        <w:t xml:space="preserve"> </w:t>
        <w:t xml:space="preserve">      Version 2.6 upgrade from version 2.5:</w:t>
        <w:t xml:space="preserve">      Including sub version A, B, and C.</w:t>
        <w:t xml:space="preserve"> Corrected /ARC and /ZIP cumluative total reset.</w:t>
        <w:t xml:space="preserve"> Corrected oversize index line handling.</w:t>
        <w:t xml:space="preserve"> Corrected handling of index selection pointer.</w:t>
        <w:t xml:space="preserve"> Corrected handling of end of Index buffer display.</w:t>
        <w:t xml:space="preserve"> Corrected spelling of "SELLECTION" in index prompt.</w:t>
        <w:t xml:space="preserve"> Increased INDEX buffer size from 4K to 8K.</w:t>
        <w:t xml:space="preserve"> Removed HELP screen to reduce size of reader.</w:t>
        <w:t xml:space="preserve"> Removed CREDIT screen to reduce size of reader.</w:t>
        <w:t xml:space="preserve"> </w:t>
        <w:t xml:space="preserve">      When version 2.5 was released for  BETA  test, Richard</w:t>
        <w:t xml:space="preserve"> caught on  to some  problems that I  had  missed when using</w:t>
        <w:t xml:space="preserve"> some older  TRSLINK  index files. Version 2.6 was when they</w:t>
        <w:t xml:space="preserve"> were corrected. Two of them were major.</w:t>
        <w:t xml:space="preserve"> </w:t>
        <w:t xml:space="preserve">      When  reading an  INDEX/DOC file  with a line of  text</w:t>
        <w:t xml:space="preserve"> longer  then the screen width, the INDEX routine that fills</w:t>
        <w:t xml:space="preserve"> the Index  buffer  would overlap and over extend the buffer</w:t>
        <w:t xml:space="preserve"> onto adjacent  routines  destroying  them and  causing  the</w:t>
        <w:t xml:space="preserve"> sytem to  hang.  So I  write new code to automatically hack</w:t>
        <w:t xml:space="preserve"> off any lines longer then the screen width.</w:t>
        <w:t xml:space="preserve"> </w:t>
        <w:t xml:space="preserve">      Turns  out  that I  forgot  to  reset  the  cumulative</w:t>
        <w:t xml:space="preserve"> counters used in the ARC  and ZIP directory routines.  Easy</w:t>
        <w:t xml:space="preserve"> to fix with 5 lines of code in each routine.</w:t>
        <w:t xml:space="preserve"> </w:t>
        <w:t xml:space="preserve">      When  displaying  some  special   index  formats,  the</w:t>
        <w:t xml:space="preserve"> routine  that  positions  the  selection pointer would  get</w:t>
        <w:t xml:space="preserve"> lost.   More  code to correct  limits.  Several attemps  at</w:t>
        <w:t xml:space="preserve"> doing so. An especially tough but to fix correctly.</w:t>
        <w:t xml:space="preserve"> </w:t>
        <w:t xml:space="preserve">      Spelling errors.  Suggestions to run the  source  code</w:t>
        <w:t xml:space="preserve"> through a spell checker  were  met  with ammusment. In  any</w:t>
        <w:t xml:space="preserve"> event, the spelling was corrected.</w:t>
        <w:t xml:space="preserve"> </w:t>
        <w:t xml:space="preserve">      I had  originally given the INDEX BUFFER a capacity of</w:t>
        <w:t xml:space="preserve"> 4K  not with any sort of  plan but because It seemed like a</w:t>
        <w:t xml:space="preserve"> nice large number.  When playing  around with some stranger</w:t>
        <w:t xml:space="preserve"> index formats, I was suprized to find that  I could easilly</w:t>
        <w:t xml:space="preserve"> get up  to 6K in size with the INDEX/DOC file.  I knew then</w:t>
        <w:t xml:space="preserve"> that  I  would  have  to enlarge the index buffer. To start</w:t>
        <w:t xml:space="preserve"> with, I settled  on doubling it to 8K.   I realized that in</w:t>
        <w:t xml:space="preserve"> the final  release, I  would  have  to Max  it out  to  the</w:t>
        <w:t xml:space="preserve"> maximum capacity.</w:t>
        <w:t xml:space="preserve"> </w:t>
        <w:t xml:space="preserve">      With  the larger index,  the  resident address  of the</w:t>
        <w:t xml:space="preserve"> reader exceeded address  x'E000.  In order  to  reduce  the</w:t>
        <w:t xml:space="preserve"> file  size,  something  had  to  go,  preferably  something</w:t>
        <w:t xml:space="preserve"> useless. So I took out the HELP and CREDIT graphic  screens</w:t>
        <w:t xml:space="preserve"> which  took  up  over  1K  each.  Richard   VanHooten  also</w:t>
        <w:t xml:space="preserve">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 reader file  had gotten to be twice the</w:t>
        <w:t xml:space="preserve"> combined  size  of  the  three  version  1  TRSLINK  reader</w:t>
        <w:t xml:space="preserve"> programs and that some size cutting should be done.  So  in</w:t>
        <w:t xml:space="preserve"> addition, one of  the three screens  normally  shown during</w:t>
        <w:t xml:space="preserve"> startup were removed. Several graphic  screens were trimed,</w:t>
        <w:t xml:space="preserve"> and some non functinal code trimmed out.</w:t>
        <w:t xml:space="preserve"> ======================================================</w:t>
        <w:t xml:space="preserve"> </w:t>
        <w:t xml:space="preserve">      Version 2.7 upgrade from Version 2.6</w:t>
        <w:t xml:space="preserve"> Enhanced BBS Mode functionality.</w:t>
        <w:t xml:space="preserve"> Add ARC and ZIP prompt every 8 entries displayed.</w:t>
        <w:t xml:space="preserve"> Added TAB handling during READ of files.</w:t>
        <w:t xml:space="preserve"> Removed unused text and buffer from ZIP reader.</w:t>
        <w:t xml:space="preserve"> Increased INDEX buffer size from 8K to 10K.</w:t>
        <w:t xml:space="preserve"> </w:t>
        <w:t xml:space="preserve">      When  TRSLINK  Version   2.6   was  released,  Richard</w:t>
        <w:t xml:space="preserve"> VanHooten commented  that  he noticed  the  unfinished  BBS</w:t>
        <w:t xml:space="preserve"> Mode code within my sources and  wondered when I was  going</w:t>
        <w:t xml:space="preserve"> to  do anything about it.  The truth was that I was getting</w:t>
        <w:t xml:space="preserve"> pretty TRSLINK'ed out  and  wanted  to  put  it  off  for a</w:t>
        <w:t xml:space="preserve"> while,  indefenately  maybe.  So I  told  him  that  If  he</w:t>
        <w:t xml:space="preserve"> wanted it, he could  go  ahead and work on it if he  liked.</w:t>
        <w:t xml:space="preserve"> He has wrote  up  a very nice  graphic implementation based</w:t>
        <w:t xml:space="preserve"> on my code  and  has  it running on his BBS.  That was just</w:t>
        <w:t xml:space="preserve"> what I needed to  kick  me back into working on  TRSLINK. I</w:t>
        <w:t xml:space="preserve"> wrote  up  a bare  bones  implementation  without  graphics</w:t>
        <w:t xml:space="preserve"> under the  asumption that  the only  folks  who could  even</w:t>
        <w:t xml:space="preserve"> handle the graphics is another TRS-80  user  and they could</w:t>
        <w:t xml:space="preserve"> just  download  the  distribution  archive  if they  wanted</w:t>
        <w:t xml:space="preserve"> graphics.</w:t>
        <w:t xml:space="preserve"> </w:t>
        <w:t xml:space="preserve">      One  problem  what turned up  while  reading  some old</w:t>
        <w:t xml:space="preserve"> TRSLINK issues was  that /SRC and /ASM files  would not TAB</w:t>
        <w:t xml:space="preserve"> out properly. So a TAB  handling  routine was added to  the</w:t>
        <w:t xml:space="preserve"> READ file module.</w:t>
        <w:t xml:space="preserve"> </w:t>
        <w:t xml:space="preserve">      The  ARC  and ZIP directory  displays  would  normally</w:t>
        <w:t xml:space="preserve"> display the full directory and  then prompt for a key to be</w:t>
        <w:t xml:space="preserve"> pressed to return  to  index.  The assumption was  that  an</w:t>
        <w:t xml:space="preserve"> ON-Line reader could  use his  SCREEN DUMP key sequence  to</w:t>
        <w:t xml:space="preserve"> dump the directory  to the  printer. However it was pointed</w:t>
        <w:t xml:space="preserve"> out by Rich VanHooten  that some directories with more then</w:t>
        <w:t xml:space="preserve"> 8  entries  would scroll entries  off  the  screen.   So  a</w:t>
        <w:t xml:space="preserve"> routine  was added that requires On-Line  readers to hit  a</w:t>
        <w:t xml:space="preserve"> key every 8 characters to continue the display.  This would</w:t>
        <w:t xml:space="preserve"> allow  the readers  to  perform  a screen dump on all of an</w:t>
        <w:t xml:space="preserve"> archive with a large number of entries.</w:t>
        <w:t xml:space="preserve"> </w:t>
        <w:t xml:space="preserve">      During a trip to  see Richard VanHooten, he  mentioned</w:t>
        <w:t xml:space="preserve"> that one candidate for trimming the file size was  the  ZIP</w:t>
        <w:t xml:space="preserve"> directory routine which  had several options which were not</w:t>
        <w:t xml:space="preserve"> implemented but  were suported by the  ZIP  protical.   The</w:t>
        <w:t xml:space="preserve"> recomended code was commented out.</w:t>
        <w:t xml:space="preserve"> </w:t>
        <w:t xml:space="preserve">      Once  all of  the known bugs  were  eliminated and the</w:t>
        <w:t xml:space="preserve"> prefered modifications  were  in  place, the maximum usable</w:t>
        <w:t xml:space="preserve"> INDEX  BUFFER was computed and the reader re-compiled  with</w:t>
        <w:t xml:space="preserve"> the  maximum index  buffer  capacity  of  10,000  character</w:t>
        <w:t xml:space="preserve"> INDEX/DOC files.</w:t>
        <w:t xml:space="preserve"> =====================================================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