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TIME TO THINK ABOUT CHRISTMAS!</w:t>
        <w:t xml:space="preserve">            HOW ABOUT SOME BEAUTIFUL PICTURES?</w:t>
        <w:t xml:space="preserve">  BRAND NEW RADIO SHACK HI-RES BOARDS, THESE WILL BE SHIPPED</w:t>
        <w:t xml:space="preserve">    WITHIN 24 HOURS! FULL RADIO SHACK DOCUMENTATION, WITH</w:t>
        <w:t xml:space="preserve">          FREE       FREE       FREE      FREE</w:t>
        <w:t xml:space="preserve">  A BRAND NEW RE-WRITTEN "GRAFDISK" PROGRAM WHICH WILL ALLOW</w:t>
        <w:t xml:space="preserve">  THE USAGE OF THE ADDITIONAL 32K MEMORY OF THE HI-RES BOARD</w:t>
        <w:t xml:space="preserve">  FREE OF CHARGE! PRICE? $99.95. NO SHIPPING CHARGES AS THEY</w:t>
        <w:t xml:space="preserve">  ARE IN ORIGINAL RADIO SHACK SHIPPING CARTONS. PRICE OF THE</w:t>
        <w:t xml:space="preserve">  SHIPPING IS MY CHRISTMAS GIFT TO YOU! THIS INCLUDES THE UK</w:t>
        <w:t xml:space="preserve">   AND AUSTRALIA, CANADA ETC. THESE HI-RES BOARDS ARE STILL</w:t>
        <w:t xml:space="preserve">  AVAILABLE FROM NATIONAL PARTS AT $199.95! POSTAL MOs ONLY,</w:t>
        <w:t xml:space="preserve">  US FUNDS!</w:t>
        <w:t xml:space="preserve">        FREE SHIPPING AND HANDLING FOR HI-RES BOARD!</w:t>
        <w:t xml:space="preserve">         BRAND NEW  MODEL 3 to MODEL 4 UPGRADE KIT</w:t>
        <w:t xml:space="preserve">               KIT CONTAINS THE FOLLOWING:</w:t>
        <w:t xml:space="preserve">      GREAT FOR SPARE KEYBOARD/MOTHERBOARDS AND PARTS!</w:t>
        <w:t xml:space="preserve">  1 - SOUND BOARD; 2 - NEW FDC TO MOTHERBOARD CABLE STRIPS</w:t>
        <w:t xml:space="preserve">  1 - NEW MOTHERBOARD WITH 64K MEMORY; NEW LOGO; 6.2 MANUAL</w:t>
        <w:t xml:space="preserve">              1 - NEW CHASSIS/RF SHIELD</w:t>
        <w:t xml:space="preserve">    TOTAL PRICE: $99.95; SAME AS ABOVE: NO SHIPPING CHARGES!</w:t>
        <w:t xml:space="preserve">          FREE     FREE    FREE    FREE    FREE</w:t>
        <w:t xml:space="preserve"> </w:t>
        <w:t xml:space="preserve">   EACH UPGRADE KIT OWNER'S MANUAL WILL BE UPGRADED TO 6.2.1</w:t>
        <w:t xml:space="preserve">   WITH DATE PATCHED FOR DATES FROM JAN 1990 THRU DEC 1997</w:t>
        <w:t xml:space="preserve">       UPGRADED AND TESTED 128K MEMORY UPGRADE: ADD $25</w:t>
        <w:t xml:space="preserve">     IF YOU WANT 3 OR MORE OF EITHER HI-RES OR UPGRADE KIT</w:t>
        <w:t xml:space="preserve">               THE PRICE IS $79.95 EACH! </w:t>
        <w:t xml:space="preserve">           THOUGH EARLY --- MERRY CHRISTMAS!!</w:t>
        <w:t xml:space="preserve">                     DAVID DALAGER</w:t>
        <w:t xml:space="preserve">                  1313A TIMBERLAKE DR.</w:t>
        <w:t xml:space="preserve">                  ARLINGTON, TX 760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