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MORE HARD DRIVE TIPS                  David Dalager, Past VP MCTRUG            1313A Timberlake Dr., Arlington, TX 76010                         (817) 640-6204                                                                      Sorry to be gone so long but one does have to make a living!     Had a number of phone calls  requesting help in upgrading an older type HD (bubble) with one of a higher capacity, with such questions  as:  1) Can I put a  35 meg bubble such as a QUANTUM Q540, TANDON 262, TANDON 363, MICROTEK (TANDON) 703, MINISCRIBE 20 meg?   2) Where do I put the three wires from the controller board to the hard drive?   3) Do I NEED to have the three wires connected at all?  4) What are the wires for?  5) Can I operate the bubble without the wires wires connected?  6) Can I actual- ly USE a 70 bubble on the Tandy  or  the WD 1000-TB1 controller board(s)?   7) If I build up my own power supply, what voltages and current  ratings  must I have?   8) Is it possible to use a LINEAR  type of power supply?   9) What voltage/current ratings do I need for a LINEAR power supply regarding  the transformer? 10) Would it be better to use a LINEAR power supply, and if so: WHY?     Well, Let's answer #1 first: YES!! Questions # 2,3,4,5  I'll answer  further  into the article with an explanation for each.     Yes, you CAN use a 70 meg bubble,  but you MUST realize that you have available ONLY 8 logical drives!  This is the limit to our 8-bit machines. I have a friend who is running 3 ea. 15 meg and ONE 70 meg on his HD controller board. He's using MANY DSK/ DSK's on all of the hard drives in his business, at one time he did have all on his BBS,  but his business takes up too much of his time and the BBS is off the air: NRU BBS in Arlington, TX.     Bubbles or HD's I DON'T recommend: TANDON  TM 252,  this was the HD TANDY *WAS* using as the companion  to the 26-1138 cont- roller  (in the little white box) for the model 4, and also was using it as the external drive on the  model 1000!!  NOT GOOD!! Too many problems with this drive!!! Any of the Seagate ST 225, ST 238 drives as these are the REBUILDERS GRAVY!! NOTE: As long as they are running WELL, they are OK!!     Where do I put the three wires  (White, Yellow, Orange) that come from the controller board? (Note: this pertains to the OR- INAL hard drive cases.)  How I install these wires involves the realization  that I'll  probably want to change out the bubbles often enough to NOT  want to solder 3 wires EVERY time I change out a bubble; and highly recommend the following procedure:     1) Three #22 AWG wire (multi-strand) approximately 12" long; one of each: white, orange, and yellow.  This matches the color codes of the existing wires from the controller board.     2) The orange wire is for the WRITE PROTECT lamp circuit, it will be soldered [after making certain * nothing * else is con- nected] to pin 5 of the DATA (the 20 pin) connector on the Hard Drive.  Remember though, that on the original TANDON drive that this is connected to TP18 on the logic board on the HD.  ALWAYS make certain that pin 5 (DATA) is *NOT*  to be connected to ANY place else!     3) The white wire is soldered to pin 8 of the 34 pin control cable. The signal we are using here is the "SEEK COMPLETE".  Be certain that you either  solder the white wire as far back from the connector's edge or at a point away from the connector that is (definitely) connected to pin 8!     4) The yellow wire we will connect to the "DRIVE SELECT". We could solder that wire to one of several pins  (26, 28, 30, 32) which are drive select 1, 2, 3, 4 respectively, OR make it MUCH easier on ourselves later simply by soldering a wire onthe side side away from the connector  since there are jumper  pins that determine which drive position that is selected.  Therefore, if we solder the yellow wire to a point that is connected to the 4 pins across from the drive select pins,  we would  have a drive that could be shifted to any other position without any further work! See, I'm lazy!     5) We now "even up" the wires and use some insulated "quick- connect" connectors  on these  wires as well as on the original wires and VOILA', we have an universal  connecting bubble which can be used almost anywhere! This will also make it MUCH easier to expand the hard drive system to be able to support up to the maximum of 4 hard drives!     The yellow and white wires drive the "ACTIVITY" lamp,and the orange wire is for the Write Protect circuit.     I recently did a MINISCRIBE 20 meg HD for Randy Gasper after repairing his Tandy 8x300 board. Randy lives in Youngstown, OH.     For a short while Randy wondered how did I speed up his com- puter when he hadn't shipped it to me!!  The old Tandon TM 500, or TM600 hard drives are VERY slow when compared to most of the newer ones!  Randy got back his old  5 meg which was good, done in the manner described above.     In almost all cases,  you don't need  to have the 3 wires on the hard drive, BUT, if you try to format the drive and seem to have it write protected,  you will have to UN- write protect it by  soldering a 470 ohm 1/2 watt  resistor between +5 volts and pin 5 on the data cable as above.  You can always write protect by using the:  SYSTEM (DRIVE=x,WP) command.   Remove the WP by: SYSTEM (DRIVE=x,WP=N).     Incidently,  several have had troubles with the WP lamp cir- cuit, even though the WP lamp was good!  This was caused by the connections through the switch  when the lamp was not lit being good or (even worse) intermittent! The contacts inside the lamp switch was too oxidized to make a decent contact!  The cure for this is to eliminate the cause:an incomplete cicuit through the lamp;  therefore, solder a 470 ohm 1/2 watt resistor across the lamp! The 2 pins sticking out the back of the WP switch are the ones you want to put the resistor across. Be sure to remove the insulation on the pins before you do this though!     Personally, I prefer using a linear power supply for my hard drives,not that I always have a choice! Why? Well, they are not as susceptable to power line spikes  for one thing!  The trans- former action alone diminishes the spikes!  The tranformer also partially acts asa filter so it doesn't radiate Radio Frequency Interference (RFI) as much as a switching power supply will!     Of course,  linear power supplies are more difficult to come by,  but one can often come by one rather inexpensively at flea markets that are rated at 10 amps (12 volts), good enough for 2 hard drives! All you need to do then is to drop the 12 volts to +5 volts using a  5 amp  regulator mounted on a good heat sink, even though all you'll need is about 2 amps! In order to "roll" you own power supply, you'll need a 14 to 15 volt center-tapped transformer rated at least 5 amps,  if it is not center-tapped, then  double the current rating to 10 amps, minimum of 15 or 25 amp 50 volt or more rectifier, a 10,000 MFD @25 volt capacitor, a 12 volt  @ 5 amp (TO-3 package) regulator, and a 5 volt (TO3) 5 amp regulator. Use heavy (#14 AWG) wire and using good build- ing practices and you'll have a power supply you'll not have to worry about even if Tandy does go out of business!     If some of you are  looking for a good bubble, I have left 3 Quantum Q540 (self-parking) 35 meg (32 usable) on model 4 which is a 40 meg bubble on an MiSeryDOS machine!  So if a later need to become MiSerable ever occurs, you've lost nothing in regards to a hard drive! This is the same HD that Tandy  used in the 35 HD they sold for $3900+!! All are rebuilt and guaranteed!     Wish more of you called or wrote and tell me what you'd like to see in TRSLINK!     How much would you pay for a 4P  (plug-in like the 300 baud) 2400 baud modem, Hayes compatible? I'm looking into making one! What features would you like?  Call progress?  Auto Answe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