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Personal Review of              The RADIO SHACK Daisy Wheel Printer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by David Arcand.  BACKGROUND:         I've had an Epson  MX100 printer now for the  past six  years  and it  has  been  doing  faithful  service  despite  having  been dropped  off the side  of  a table  while  the  printer  cable was  still  connected to the TRS-80.   After  finding that  my store of  extra  ribbons had  dried up and  that  new cartriedge were going to  cost me $8  each,  I've  been using that  Epson Dot  Matrix printer longer  on older  ribbons.   Now since I  depend  on it to  print source code  listings of programs that  I've  written,  I  really became  annoyed  with  the print  quality  while  trying  to  debug  assembly code  listings  that have been  printed on  it.  I  resolved myself  to  getting  a cheap  daisy wheel  printer  that  would  produce  better  then  laser  quality  printer  listings and my search  began. After a  two month search, I  determined that the  Radio Shack DWP520  was  the  best buy  that  I could  make. Even after  haunting  two of the local  Computer  shows  and  the  use  printer  racks  of  several  computer stores,  I could not find  anything else to  match  the price/performance ratio  of the DWP520, and I  am quite  pleased with it despite what you are about to read.   In general,   I'd  describe my feelings about this printer like this ... </w:t>
      </w:r>
      <w:r>
        <w:rPr>
          <w:rFonts w:eastAsia="Geneva" w:cs="Geneva" w:ascii="Geneva" w:hAnsi="Geneva"/>
          <w:shadow/>
          <w:color w:val="FF3333"/>
          <w:sz w:val="24"/>
          <w:szCs w:val="24"/>
          <w:u w:val="single"/>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hadow/>
          <w:color w:val="FF3333"/>
          <w:sz w:val="24"/>
          <w:szCs w:val="24"/>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hadow/>
          <w:color w:val="FF3333"/>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strike/>
          <w:color w:val="FF3333"/>
          <w:sz w:val="24"/>
          <w:szCs w:val="24"/>
          <w:u w:val="single"/>
          <w:vertAlign w:val="superscript"/>
        </w:rPr>
        <w:t xml:space="preserve">    </w:t>
      </w:r>
      <w:r>
        <w:rPr>
          <w:rFonts w:eastAsia="Geneva" w:cs="Geneva" w:ascii="Geneva" w:hAnsi="Geneva"/>
          <w:strike/>
          <w:color w:val="FF3333"/>
          <w:sz w:val="24"/>
          <w:szCs w:val="24"/>
          <w:u w:val="single"/>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The  DWP520  has  a  *LOT*  of  querks  that  make  it  annoying  to  work with. I'll try my  best to list *ALL* of  them.         FORM-FEED button ?  What  form  feed  button  ?  There  just  isn't  any  !   In  order to  move up  a  page  after  printing text, I've found  that  I've had to  issue a "TOF"  command at DOS READY.  Not dificult,  buy why is this  even  nessary ?         LINE-FEED button ?  What  line  feed  button ?  Again,  there just isn't  any  !  In order  to move up a  line  you  have to use the platten knob on  the side of the printer. I  don't usually  miss this button but it sure would have been  nice when I have to put some more paper in the printer.         The  DWP520 printer just  beeped  !   What the hell is  that suposed to  mean ?  Only that something in the printer  is screwed up !  There is  nothing that tells the  operator  what  the  problem with the printer is.  One side effect is  that the ON-LINE light goes  out so  when  you see that all  you can  do is  mutter "DAMN  BITE  IN THE ASS PRINTER" and  start searching  for  one  of  the posibilities that caused  it. The printer is  not going to give you much help at all.  Only  an  occasional  BEEP  when  you  guess  wrong  on the  problem.       1)  The  top smoked plastic  cover  that  enclosed  the      print  head  frequently warps.  Not a problem of itself      but there is a little plunger on the  side that usually      warps, and this plunger hits a microswitch that enables      the printer.  To  work,  you have to keep the top cover      closed.  I seemed to  have fixed this problem with some      scotch  tape  and a small ball  of paper which tends to      keep  the  switch  depressed  more  consistantly.  Even      then, I  have noticed  that in hot weather,  the  cover      will  warp enough to still  cause  this problem. My fix      on  those days  are  to  place  our  local  Springfield      Massachusetts Telephone  Directory on the printer cover      to hold it down regardless of whatever warpage ocures.       2) The printer  ribbon  runs  out.   This  suprized the      hell out of me when it  first happened. I had  only had      the  printer  home  for 1 day and was printing out  all      this  source  code  including Luis's  Version 1 TRSLINK      code when all of a sudden I get a BEEP and the  printer      stops !  Since the printer  wasn't much help telling me      what  was wrong, I  took  it back  to  the  Radio Shack      computer  center  where  I  bought  it  and  picked  up      another  one. (some folks get  a  new car when the  ash      trays are full, I  get  a  new printer  when the ribbon      runs out.  Of course  since  when  did  the Shack  have      anyone  who knew the product anyway.)  When it happened      a second  time, I  became  real  fustrated and  started      pokeing  around. It  was then when I managed to RTFM or      peruse  the  associated   instruction   book   for  the      printer.  Not  much  help  beyond  telling me  that the      printer would stop if the ribbon  ran  out.   At  that,      I started to examine the ribbon and discovered that the      printer  has  a detector  on the print head  that looks      for a clear plastic  window  at  the end of the ribbon.      It turns  out  that  the  ribbons  only  make one  pass      through  the printer and are suposed to be discarded. I      rewound a good  portion of it and managed to finish the      rest of  what I  needed to get  printed.   Went out the      next  day  and  found  that   the  Shack's  replacement      ribbons  cost $17.95 for three !  I've since managed to      find a cheaper  source for them.   And  they call these      things MultiStrike !  Hah !       3) Out of paper.  The standard  out  of  paper warning.      Besides looking  at the input paper, the only other way      to determin that the printer  is  BEEPing you for being      out of paper it to press the ONLINE button and  it will      print another line of text. Easy enough  to  change  by      itself,  but I have  the BiDirectional Tractor for  the      printer   also   and   that   adds   greatly   to   the      complications of loading fresh  paper  in the  printer.      The Tractor is recomended anyway as  it solves some  of      the  feeding   complications   encountered   with   all      printers trying  to  use odd size  sheets.  The Tractor      also  features  its  own  out of  paper detector  which      means that your  going to run out of paper about a full      page sooner then if you didn't have the Tractor.       4)  The   printer  is  just  plain  screwed  up.   This      happened  to me once when I didn't  place a daisy wheel      on tightly  enough on the print head  causing  the head      to  bind  up  and  trigger  the  BEEPer  again. As I've      mentioned  before,  there is nothing to tell  you  what      caused the BEEPing  so it was by trial and error before      I  came across  the problem.   By  then the  wheel  was      pretty badly mangled anyway.         Well,  those  are  the bad points, the good points are  mostly  functinal  and  astetic.  I'd much rather  review a  listing  on  a  daisy  wheel  then  a  Dot  Matrix  printer  through.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color w:val="FF3333"/>
          <w:sz w:val="24"/>
          <w:szCs w:val="24"/>
          <w:u w:val="single"/>
          <w:vertAlign w:val="superscript"/>
        </w:rPr>
        <w:t xml:space="preserve">         </w:t>
      </w:r>
      <w:r>
        <w:rPr>
          <w:rFonts w:eastAsia="Geneva" w:cs="Geneva" w:ascii="Geneva" w:hAnsi="Geneva"/>
          <w:strike/>
          <w:color w:val="FF3333"/>
          <w:sz w:val="24"/>
          <w:szCs w:val="24"/>
          <w:u w:val="single"/>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The printer is like having your own fast typewritter !  Typewritter  quality  at  Dot  Matrix  printer  speeds. The  specs list the printer speed at  500 words per minute or 40  characters per second.  Which compaired to my  Epson  MX100  which is rated at 80 characters  per second is pretty good.  If my Epson  was to  go to  its NLQ mode, it  would  be the  same speed  as the  DWP520 but at  nowhere  near the  print  quality !         I  have  found replacement daisy wheels for as low  as  $4   each   at   a   typewritter  repair  shop  in  Maynard  Massachusets.  So  naturally  I  picked  up  12  wheels  of  interesting  and pretty  fonts. If  you  can find  a  THEME  wheel, I  recomend  it as  one  of the best  looking  daisy  wheel fonts available.  </w:t>
      </w:r>
      <w:r>
        <w:rPr>
          <w:rFonts w:eastAsia="Geneva" w:cs="Geneva" w:ascii="Geneva" w:hAnsi="Geneva"/>
          <w:strike/>
          <w:shadow/>
          <w:color w:val="FF3333"/>
          <w:sz w:val="24"/>
          <w:szCs w:val="24"/>
          <w:vertAlign w:val="superscript"/>
        </w:rPr>
        <w:t xml:space="preserve">             The  printer   has   four          </w:t>
      </w:r>
      <w:r>
        <w:rPr>
          <w:rFonts w:eastAsia="Geneva" w:cs="Geneva" w:ascii="Geneva" w:hAnsi="Geneva"/>
          <w:strike/>
          <w:shadow/>
          <w:color w:val="FF3333"/>
          <w:sz w:val="24"/>
          <w:szCs w:val="24"/>
          <w:u w:val="single"/>
          <w:vertAlign w:val="superscript"/>
        </w:rPr>
        <w:t xml:space="preserve">            character   widths   suported,       POWERO</w:t>
      </w:r>
      <w:r>
        <w:rPr>
          <w:rFonts w:eastAsia="Geneva" w:cs="Geneva" w:ascii="Geneva" w:hAnsi="Geneva"/>
          <w:strike/>
          <w:shadow/>
          <w:color w:val="FF3333"/>
          <w:sz w:val="24"/>
          <w:szCs w:val="24"/>
          <w:vertAlign w:val="superscript"/>
        </w:rPr>
        <w:t xml:space="preserve">            10,  12, and 15 characters per               inch   and   a   perportioanal   </w:t>
      </w:r>
      <w:r>
        <w:rPr>
          <w:rFonts w:eastAsia="Geneva" w:cs="Geneva" w:ascii="Geneva" w:hAnsi="Geneva"/>
          <w:strike/>
          <w:shadow/>
          <w:color w:val="FF3333"/>
          <w:sz w:val="24"/>
          <w:szCs w:val="24"/>
          <w:vertAlign w:val="superscript"/>
        </w:rPr>
        <w:t xml:space="preserve">        mode. I  have found  that  the         CHANGE          15 CPI mode  will have me  205  WHEEL         characters  across a  15  inch         wide paper.  This is more then </w:t>
      </w:r>
      <w:r>
        <w:rPr>
          <w:rFonts w:eastAsia="Geneva" w:cs="Geneva" w:ascii="Geneva" w:hAnsi="Geneva"/>
          <w:strike/>
          <w:shadow/>
          <w:color w:val="FF3333"/>
          <w:sz w:val="24"/>
          <w:szCs w:val="24"/>
          <w:u w:val="single"/>
          <w:vertAlign w:val="superscript"/>
        </w:rPr>
        <w:t xml:space="preserve">                suitable  for   large   spread   10 O</w:t>
      </w:r>
      <w:r>
        <w:rPr>
          <w:rFonts w:eastAsia="Geneva" w:cs="Geneva" w:ascii="Geneva" w:hAnsi="Geneva"/>
          <w:strike/>
          <w:shadow/>
          <w:color w:val="FF3333"/>
          <w:sz w:val="24"/>
          <w:szCs w:val="24"/>
          <w:vertAlign w:val="superscript"/>
        </w:rPr>
        <w:t xml:space="preserve">                 sheets   or    special   ASCII      </w:t>
      </w:r>
      <w:r>
        <w:rPr>
          <w:rFonts w:eastAsia="Geneva" w:cs="Geneva" w:ascii="Geneva" w:hAnsi="Geneva"/>
          <w:strike/>
          <w:shadow/>
          <w:color w:val="000000"/>
          <w:sz w:val="24"/>
          <w:szCs w:val="24"/>
          <w:vertAlign w:val="superscript"/>
        </w:rPr>
        <w:t xml:space="preserve">                  graphic     displays.      The   12 O</w:t>
      </w:r>
      <w:r>
        <w:rPr>
          <w:rFonts w:eastAsia="Geneva" w:cs="Geneva" w:ascii="Geneva" w:hAnsi="Geneva"/>
          <w:strike/>
          <w:shadow/>
          <w:color w:val="000000"/>
          <w:sz w:val="24"/>
          <w:szCs w:val="24"/>
          <w:vertAlign w:val="superscript"/>
        </w:rPr>
        <w:t xml:space="preserve">                 perportianal print  mode works      </w:t>
      </w:r>
      <w:r>
        <w:rPr>
          <w:rFonts w:eastAsia="Geneva" w:cs="Geneva" w:ascii="Geneva" w:hAnsi="Geneva"/>
          <w:strike/>
          <w:shadow/>
          <w:color w:val="000000"/>
          <w:sz w:val="24"/>
          <w:szCs w:val="24"/>
          <w:vertAlign w:val="superscript"/>
        </w:rPr>
        <w:t xml:space="preserve">          very well  with Scripsit's P,P   15 O</w:t>
      </w:r>
      <w:r>
        <w:rPr>
          <w:rFonts w:eastAsia="Geneva" w:cs="Geneva" w:ascii="Geneva" w:hAnsi="Geneva"/>
          <w:strike/>
          <w:shadow/>
          <w:color w:val="000000"/>
          <w:sz w:val="24"/>
          <w:szCs w:val="24"/>
          <w:vertAlign w:val="superscript"/>
        </w:rPr>
        <w:t xml:space="preserve">           print mode.      </w:t>
      </w:r>
      <w:r>
        <w:rPr>
          <w:rFonts w:eastAsia="Geneva" w:cs="Geneva" w:ascii="Geneva" w:hAnsi="Geneva"/>
          <w:strike/>
          <w:shadow/>
          <w:color w:val="000000"/>
          <w:sz w:val="24"/>
          <w:szCs w:val="24"/>
          <w:vertAlign w:val="superscript"/>
        </w:rPr>
        <w:t xml:space="preserve"> PITCH      PS O</w:t>
      </w:r>
      <w:r>
        <w:rPr>
          <w:rFonts w:eastAsia="Geneva" w:cs="Geneva" w:ascii="Geneva" w:hAnsi="Geneva"/>
          <w:strike/>
          <w:shadow/>
          <w:color w:val="000000"/>
          <w:sz w:val="24"/>
          <w:szCs w:val="24"/>
          <w:vertAlign w:val="superscript"/>
        </w:rPr>
        <w:t xml:space="preserve">          The  diagram to the left shows      </w:t>
      </w:r>
      <w:r>
        <w:rPr>
          <w:rFonts w:eastAsia="Geneva" w:cs="Geneva" w:ascii="Geneva" w:hAnsi="Geneva"/>
          <w:strike/>
          <w:shadow/>
          <w:color w:val="000000"/>
          <w:sz w:val="24"/>
          <w:szCs w:val="24"/>
          <w:vertAlign w:val="superscript"/>
        </w:rPr>
        <w:t xml:space="preserve">              you the layout  of the control   On O</w:t>
      </w:r>
      <w:r>
        <w:rPr>
          <w:rFonts w:eastAsia="Geneva" w:cs="Geneva" w:ascii="Geneva" w:hAnsi="Geneva"/>
          <w:strike/>
          <w:shadow/>
          <w:color w:val="000000"/>
          <w:sz w:val="24"/>
          <w:szCs w:val="24"/>
          <w:vertAlign w:val="superscript"/>
        </w:rPr>
        <w:t xml:space="preserve"> </w:t>
      </w:r>
      <w:r>
        <w:rPr>
          <w:rFonts w:eastAsia="Geneva" w:cs="Geneva" w:ascii="Geneva" w:hAnsi="Geneva"/>
          <w:strike/>
          <w:shadow/>
          <w:color w:val="000000"/>
          <w:sz w:val="24"/>
          <w:szCs w:val="24"/>
          <w:vertAlign w:val="superscript"/>
        </w:rPr>
        <w:t xml:space="preserve">         panel  of  the printer and the  Line  ON            lack of certain controles like       LINE          LINE and FORM feed. Everything                is  membrain  type  button  or         light.         In  summary,  I  especially  like  the output  of  the  DWP520 and  prefere it  for  any text requirements over  my  dot  matrix MX100.  I  find  it  sufficiently fast, and not  especially  noisy that the superior print quality generally  makes the  DWP520  to  be  choice  for  any  and  all  text  printing requirements.  There is the matter  of that  "BELL  OF  GRIEF"   which  does  not  elaborate   suffieiently  of  whatever problem the bell  does  signal, however it is only  an occasional problem anyway.                                            </w:t>
      </w:r>
      <w:r>
        <w:rPr>
          <w:rFonts w:eastAsia="Geneva" w:cs="Geneva" w:ascii="Geneva" w:hAnsi="Geneva"/>
          <w:strike/>
          <w:shadow/>
          <w:color w:val="000000"/>
          <w:sz w:val="24"/>
          <w:szCs w:val="24"/>
          <w:vertAlign w:val="superscript"/>
        </w:rPr>
        <w:t xml:space="preserve"> </w:t>
      </w:r>
      <w:r>
        <w:rPr>
          <w:rFonts w:eastAsia="Geneva" w:cs="Geneva" w:ascii="Geneva" w:hAnsi="Geneva"/>
          <w:b/>
          <w:bCs/>
          <w:strike/>
          <w:shadow/>
          <w:color w:val="000000"/>
          <w:sz w:val="24"/>
          <w:szCs w:val="24"/>
          <w:u w:val="single"/>
          <w:vertAlign w:val="superscript"/>
        </w:rPr>
        <w:t xml:space="preserve"> </w:t>
      </w:r>
      <w:r>
        <w:rPr>
          <w:rFonts w:eastAsia="Geneva" w:cs="Geneva" w:ascii="Geneva" w:hAnsi="Geneva"/>
          <w:b/>
          <w:bCs/>
          <w:strike/>
          <w:shadow/>
          <w:color w:val="FF3333"/>
          <w:sz w:val="24"/>
          <w:szCs w:val="24"/>
          <w:u w:val="single"/>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u w:val="single"/>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w:t>
      </w:r>
      <w:r>
        <w:rPr>
          <w:rFonts w:eastAsia="Geneva" w:cs="Geneva" w:ascii="Geneva" w:hAnsi="Geneva"/>
          <w:b/>
          <w:bCs/>
          <w:strike/>
          <w:shadow/>
          <w:color w:val="FF3333"/>
          <w:sz w:val="24"/>
          <w:szCs w:val="24"/>
          <w:vertAlign w:val="superscript"/>
        </w:rPr>
        <w:t xml:space="preserve">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