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 ZeNet - "A TRS-80 NetWork Message System"  |      ==============================================              (C)1989 -  By Charles W.Smith   NetWork Messages have become a very strong staple in the operation of most BBS's. This allows one system to comm- unicate with several hundred other systems. One of the most popular systems at this time is the one used on the Ms/PC-Dos machines, "FidoNet &lt;tm&gt;". This system has bec- ome the standard of this industry of network mail.  Now it is possible for the TRS-80 Model 4 BBS Sysops us- ing FastPlus and FastPlus II (other's soon to follow) to operate their own NetWork system. Even though it isn't yet compatible with FidoNet it still gives these 8-bit systems an edge that they have never had before.  A ShareWare Release has been made available that has li- mited functions but will allow for the input of messages from registered systems. Your comments are welcome, so please feel free to contact me for more information on ZeNet for FastPlus or other systems. Model I &amp; III BBS's will have operational ZeNet programs in early 1990......  Please try the Public ShareWare Release that is in the ZENETFP/ARC file...  Happy Modeming!    Some information that you will need to operate the Share Ware Release of ZeNet.  All In-Mailng files from other systems "MUST" be named   "ZENET/LIB", as this is the compiled library of system   node files created by all registered systems.   When first setting up ZeNet you will be required to ans- wer a few questions to create "ZENET/CFG". This file sh- ows your program which drives, files etc can be accessed There is not any check on this so please make sure that  you answer these questions correctly. This file can then be used with a Registered version.  All messages that are in the "BOARDx/FPF" that is desig- nated as the In-Mail area will be deleted completely, as you do not have "Message Collection", all messages that  are left in that area will not be saved. Do not use this program in your Public Message Area (ie: BOARDA/FPF).  The SYSINFO/FPF file is updated each time your program   is run.  If only one message is placed into the system   then it will show that there is one message in the syst- em but it will not file it correctly. You should place   at least two or more into the area designated.  Please note that there is a Sample "ZENET/LIB" file that you can use as a test file.  You may place some of the   messages into your In-Mail area to alert your users to   the new system in use.  The files that you receive should be archived using ARC4 version 2.0 that now supports Crunching.                            Thank you,                           Chuck Smith  |===========================================================| | Tax89 (C)1989 / ZeNet (C)1989 -  Registation &amp; Order Form | |-----------------------------------------------------------| |    Name    : ..........................................   | |    Address : ..........................................   | |    City    : ..........................................   | |    State   : .......................... Zip : .........   | |    Phone   : (....)-.....-..........                      | |-----------------------------------------------------------| | Tax89 (C)1989    -   Please check only one:               | |                                                           | |    Personal use : ........    Business use : ........     | |                                                           | |        Enclosed is $20 for personal use :..........       | |        Enclosed is $75 for Business use : .........       | |                                                           | |  Money Order:.... Personal Check:.... Cashiers Check:.... | |-----------------------------------------------------------| | ZeNet (C)1989    -   Please enter all information         | |                                                           | |     For FastPlus &amp; FastPlus II BBS programs only!         | |       (other systems will be available soon)              | |                                                           | |    Are you a Registered FastPlus User (Yes/No) : ......   | |    (if not, please contact Mel Patrick and Register)      | |      (This will not effect your ordering of ZeNet!)       | |    BBS Name : .........................................   | |    Phone    : (....)-....-.......  Baud Rate : ........   | |    Hours of operation : ...............................   | |    Disk/Hard Drive operation &amp; Size : .................   | |                                                           | |    Enclosed is an SASE for further information. : ......  | |    Enclosed is $30 for a copy of ZeNet &amp; Node # : ......  | |                                                           | | Money Order:.... Personal Check:.... Cashiers Check:....  | |-----------------------------------------------------------| | If this is a multi order please check here: .....         | |                                                           | |            Please make all checks payable to:             | |                                                           | |                      Charles W. Smith                     | |                      91 Tarryton Ct.W.                    | |                       Columbus, Ohio                      | |                         43228-1513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