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    *                                                        *     *                  ###           !!                    *      *                #   #          !!                   *       *                   #          !!                  *        *                 #           !!                 *         *               #                              *          *             ####          !!               *           *                                          *            *                                        *             *                                      *              *                                    *               ************************************          Here it is again,  the end of another year.   TRS-80 users everywhere can pinch and assure  themselves that they are still real.  Our numbers have probably dropped a little, our machines get a little creaky  at times,  but we  march on.   Speaking of machines, I own two,  an "old" 4p (nongate) and a 4d.  Both had power supplies go  bad on  them within  a month  of each other. The display would start  doing strange things.   Swap the power supply and the  display would  get boring  again.   A couple of calls to David  Dalager netted  me a  pair of  Aztec power sup- plies.  They seem more stable than the Radio Shack variety.        The TRS-80 world is dying,  that's  why we keep seeing new software come out.   Not just PD or shareware either,  but com- mercial grade stuff.   The  largest offering is  the new Ultima database program.   Perhaps you read the  adds in Computer News 80,  the one the with rather confusing list of features.  I got interested and asked for a  review copy.   It arrived consider- ably less bug prone than Lescript 2,  but I still found a major one.  The computer crashes when trying to index 10,000 records. Smaller databases index fine; record selection appears on a par with Profile,  screen IO  is slower,  as is  the actual sorting (although sorting 2 megs takes  a while with anyone's program). It boasts some unique features, and I look forward to exploring further.  If you want to try it contact:                  Business Data Control Systems                691 Penny Lane                Gahanna, OH 43230                614-471-2289        In  other  "news,"  David  Goben  has  released  DEA,   an Editor/Assembler for the  Z80.   You can receive  your very own copy by sending  $53.85  (in  the  US)  or $55.85 (for shipping elsewhere) to:                  Computer News 80                P.O. Box 680                Casper, WY 82602        Computer News 80 also  has taken over  the distribution of the File Cabinet.   Tim Sewell  still organizes the thing,  but leaves the filling of orders to others.  That gives him time to devote to other,  more  important tasks,  like editing TRS-Link and calling every phone number listed in TRS-Link.        Microdex has broken  the $100  barrier with xT-Cad.   They offer it for $95.   Shipping appears extra and may push it over again.  Their address is:                 Microdex Corporation                1212 N. Sawtelle                Tucson, AZ 85716                602-326-3502        Finally,  MISOSYS has  announced the  shipment of  the new TRS-80 20 meg.  hard drives.   They do  not use the MS-DOS con- troller, as stated earlier.  They do,  however, contain options for a clock ($30) and Alpha Tech joystick port (20).   The base kit includes software drivers  for one DOS,  an archive program for large files,  and diskDISK,  the  most wonderful hard drive organizer known in the universe.  It costs $495.00.        We have a very  crowded issue.   I thank  David Arcand for his review  of  the  DWP  520  printer.   Thanks  also to David Dalager for his  hard  drive  article.   He  was  going to send another list of  "bargains,"  but  one  of  his  many computers started causing trouble.   If you  need something,  call him at (817) 640-6204.        Dave Bergen uses Doug Mayfield's ideas for modifying Shell version 2,  and extends them to cover ARC,  GBasic,  and BasicG programs.   I currently  use Mayfield's  diskDISK patches,  and Bergen's  for  GBasic.   Karl  Krelove  took  the  programs  in PRINT/ARC (see  September's  TRS-Link)  and  refined  them into PRINTA/ARC.   Those people  who  wish  to  expand  their memory (their  computer's  actually)  can  try  the  reprint  from the Alternate Source.   This  seems  the  issue  for printers.   We present Gary Shanafelt's  utilities  for  the  HP jet printers. They will dump a hires screen anywhere on a printer page.   Now all we need are hires utilities for the Epson LQ series.   Charles Smith has done his part to keep the TRS-80 current.  He has written a "front  end" mail program  for Mel Patrick's Fast Plus BBS.  We present to you the shareware version.   Fast Plus sysops  can  try  it  out  before  ordering  the  more complete version.       I threw in another article that  I wrote for good measure. DEEPSKY/DOC explains the trials  and tribulations of converting 2 megs of MS-DOS data to Profile.   The more I use Profile, the more I respect  its capabilities.   Those of  you interested in the best  astronomy  database  in  existence  can  download the Profile version adjusted  to  180k  floppies  from TRS-Link BBS (215-848-5728).   I hear Tim Sewell has grabbed it for the File Cabinet as well.        Once again,  I enjoyed  putting this  together.   Read and enjoy.  You are reading the 24th issue.  TRS-Link turns two.  I never believed when I offered to pitch in a year and a half ago that I would still be doing  this.   Neither did I expect to be typing on a TRS-80.   But  I am,  and I  continue to sink money into this "dead" machine.   My 15 meg.  hard drive is getting a little small.  I'm thinking of upgrad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