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by Darrell Cadwallader             Modem Notes - Issue #23 - September 1989               -----------------------------------                The National TRS80 Echo Is Here!               -----------------------------------       Yes!  After many months of  scrambling,  the ORLANDO SUPER SYSTEM (407) 297-1173 and CORNUCOPIA BBS (407-645-4929) are now the home of the NEW TRS80 National Echo conference. Slowly but, surely,  boards are  creeping  in  and  introducing themselves, mentioning their first Model I  BBS,  and telling all about the changes since then.       For a  while,  just  a  handful  of  boards were involved; DINOSAUR BOARD, KING'S MARKET BOOKSTORE,  HANDY SERVICES, and a few others. Every day I logon my board I see a brand new origin line. Makes me proud to see that all the hard work that Jim and I put forth is now here. We are officially on the backbone.       The echo moderaters are Jim  Howard and myself,  and every month on  or  about  the  fifteenth,  I  will  post  the latest TRS80BBS/DOC,  as well  as  messages  concerning available file requests from  Jim's system,  (file  requests from  363/363 are coming soon.)       SysOp's with front-end  mailers can receive  the feed from Orlando Super System  (363/363),  which is  my new  BBS,  or at Tandy Trader  363/18).  The  Tag  line  is  TRS-Mod134,  and is available on the backbone. Actual packet sizes vary for once-a- day polling and  is about  5.5K each.  You  may also request at your cost,  the entire  TRS80 National echo  message base since inception by polling  it  from  Jim  Howard.  Jim  was gracious enough to send it to a few SysOps new to the echo,  but I would recommend that SysOps interested in it send net mail to Jim.                        -------------------                        BBS List Updates                       -------------------       Thanks to Tim Sewell, we now have the most updated list of TRS80 boards.  He called  each number  (on his  dime) to verify them for carrier,  voice,  or disconnect notice. 78 boards were deleted,  27 were updated  to reflect  node addresses,  changed numbers or system names, and there are 7 new systems.       My  responsibilities  at  work  had  left  me  little time (working 10-12 hour days,  6 days a  week) to spend time on the BBS list,  so I thank Tim for a job well done.  My job?  I work for a "major rodent,"  and we're  busy trying  to complete Star Tours,  Ewok Village,  Phase  two  of  Disney/MGM studios,  and EuroDisney, some 15 miles from Paris due to open in 1992.       I am at a point  now where I can  take a breather as there isn't  any  more  mandatory  overtime,  all  voluntary.  I  now remember what my wife looks like,  and how the keys on my Model 4 feel like again!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