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000000"/>
          <w:sz w:val="24"/>
          <w:szCs w:val="24"/>
          <w:vertAlign w:val="subscript"/>
        </w:rPr>
        <w:t xml:space="preserve">                                       </w:t>
      </w:r>
      <w:r>
        <w:rPr>
          <w:rFonts w:eastAsia="Geneva" w:cs="Geneva" w:ascii="Geneva" w:hAnsi="Geneva"/>
          <w:color w:val="000000"/>
          <w:sz w:val="24"/>
          <w:szCs w:val="24"/>
          <w:vertAlign w:val="subscript"/>
        </w:rPr>
        <w:t xml:space="preserve">                                   </w:t>
      </w:r>
      <w:r>
        <w:rPr>
          <w:rFonts w:eastAsia="Geneva" w:cs="Geneva" w:ascii="Geneva" w:hAnsi="Geneva"/>
          <w:color w:val="000000"/>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000000"/>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              </w:t>
      </w:r>
      <w:r>
        <w:rPr>
          <w:rFonts w:eastAsia="Geneva" w:cs="Geneva" w:ascii="Geneva" w:hAnsi="Geneva"/>
          <w:color w:val="FF3333"/>
          <w:sz w:val="24"/>
          <w:szCs w:val="24"/>
          <w:vertAlign w:val="subscript"/>
        </w:rPr>
        <w:t xml:space="preserve">Up until now, we TRS-80 (tm) users were left out in the cold!  But now, at last, we can FULLY PARTICIPATE  in the fascinating, fun world of GIF (tm) graphics!  GIF4MOD4  is a full-featured GIF (tm) decoder,  which reads GIF (tm) graphics files up to 640 x 480 x 256  and displays them on your Radio Shack (tm) or Micro-Labs hi-res graphics board.  It includes 4 user-selectable dithering methods which allow the user to obtain the optimum monochrome (black &amp; white) rendition of color images.   Also, there is a "no dither" option for fast display of GIF (tm) files created with HR2GIF.  HR2GIF is a GIF (tm) encoder  graphics file conversion utility. It reads hi-res graphics files in /HR,  /HRG and  Mel Patrick's /CHR format as input, and creates a 640 x 240 x 2 GIF (tm) file as output.  It converts both Model III (tm) (512 x 192) as well as Model 4 (tm) (640 x 240) /HR and /HRG files.  With GIF4MOD4 you can download and view any of the thousands of GIF (tm) images found on commercial information services and on BBSs coast to coast. You'll find some of these images are truly beautiful. They range from kid's cartoon characters to material which should be XXX-rated.  With HR2GIF, you can share your  hi-res graphics creations with other graphics enthusiasts almost without regard to the type of computer they use.  In my family, I have a 9 year-old girl, Pamela, who my wife and I consider to be a very good little artist.  Her favorite thing these days is to convert  her creations to GIF (tm).  She loves to show her computerized pictures to her little friends, and is always "on" me to upload them  to CompuServe; so others can see them, too.  This is possible  because GIF (tm) is a  "hardware independent" graphics format not limited to one particular type of computer. GIF (tm) software is  available for almost every  computer from the CoCo to IBM-type,  the MacIntosh, Apple and Commodore, just to name a few - and now, thanks to GIF4MOD4 and HR2GIF, for the TRS-80 (tm) Model 4 (tm) as well!  Why not see what you've been missing all this time? Why not see what your hi-res graphics board was really *meant* for? And why keep denying yourself and  your family the fun and enjoyment of the world of high-resolution computer graphics?  To order your copy of GIF4MOD4 and HR2GIF just cut out and mail the order form below.  *  "GIF"  and  "Graphics Interchange Format"  are trademarks of    CompuServe, an H &amp; R Block Company. "TRS-80," "Radio Shack,"    "Model III" and "Model 4" are  trademarks of the Tandy Corp. ---------------------------------------------------------------                G I F 4 M O D 4   &amp;   H R 2 G I F                                                                           TL23   To:   J.F.R. "Frank" Slinkman         4108-C Fairlake Lane         Glen Allen, Va.  23060    From: __________________________________________          __________________________________________          __________________________________________   [ ]   YES, please send me GIF4MOD4 and HR2GIF for my TRS-80         Model 4 equipped with high-resolution graphics board.         I have enclosed:          [ ] $37.95 for both programs                   $37.95         [ ] $2.00 Shipping and Handling                  2.00         [ ] $1.00 add'l S&amp;H outside North America     _______         [ ] $1.71 s/t for Virginia residents          _______                             TOTAL                     $_______       Please make your check/MO payable to "J.F.R. Slinkman"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