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3717 Sundown Road                      Laytonsville, Md.  20879                             *PAGEIT4* To run PAGEIT on the Model IV the user should enter the command BASIC PAGEIT4/BAS at  the DOS ready  prompt.  This will put the user in the BASIC environment and start the program running.The first thing the program will  do is ask for the name(s)  of the program the user  wishes to print.  These files  must have been saved on a diskette in the ASCII format.  The user can enter up to twenty (20) files, a &lt;ENTER&gt; with no file name will stop the request for files.  Next the program wants to know if you are using roll paper.  If not then it will ask if you  are using single sheets  of paper. If not then it assumes that you are using sprocket paper.  (You can see how  long this program  has been in existence  by these questions).  Now the program wants to know if you want the print out printed with  double  spacing.  A no answer  assumes  you  want  single spacing.  (Neat!)  The next item to deal with is a question asking you if you want selective print.  What this means  is do you  want to print out certain pages of the program.  If  you say yes the program will ask three (3) questions.  (1) The first line number you wish to print.  (2) The last  number you  wish to print.   (3) The page number you wish to start with.  NOTE:   If you wish to  print pages of  a program  that are not consecutive, then  you  need to  enter the  program name in the first section of the program for as many  times as you wish non consecutive page numbers.  (ie: if you wanted to print pages 5, 8,  14,  then  you  would  list  the  program three  times when requested for program names).  NOTE:   If  you  say yes to the selective print  section of the program  and  are  printing  multiple  programs,  you  will  be presented with the questions again when it is time to print the next program.   Once  you say  no to the selective print option then  you  no longer  can  use  the  option for that session of PAGEIT.  Lastly you will  be asked if you  wish to unpack  the listing.  This is where you decide if you want each command on a separate line or.  Using this  option makes a program much more readable but it is a paper hog.  Now just sit back and let your computer and your printer do its thing.                               *SETUP4*  This program  allows  you to  set  up the  PRINTER4/TXT file to accommodate your printer.  It is a question and answer session. You will need your printer manual in order to be able to answer some  of the  questions.   If you need  a table to convert from ALPHA characters to  DECIMAL numbers then  you will need to run ALPHADEC/BAS.  If  you  need  a table  to  convert  HEXIDECIMAL numbers  to DECIMAL  numbers  then you  should  run HEXDEC/BAS.  NOTE:  PAGEIT4/BAS will  run with out the user  running SETUP4. The underline and  elongated print  just won't  happen, but the program  listing  will  still  be  as described in  README/DOC. Unpacking and selective print will still work.                               *PAGEIT*  The only difference between the Model IV program and the Model I/III version is that each session requires  the user to chose one of sixteen printers (One of which is  none of the above).  The rest of the program runs the same, other  than the program will ask for the date and time in order to  date the printout.                          Happy Computing!!!                          Frank L. Blund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