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YROLL SYSTEM (PAYDEE89/BAS, PAYPRT89/BAS, and PAYSUM89/BAS)</w:t>
        <w:t>by ROBERT M. DOERR</w:t>
        <w:t>INTRODUCTION</w:t>
        <w:t>The system is written for the TRS-80 Model 4. A version for MSDOS has been</w:t>
        <w:t>written and is expected to be running by 09/01/89.</w:t>
        <w:t>The system consists of these three BASIC programs, plus two files created by</w:t>
        <w:t>these programs. Each of these programs, which will be described in detail, is</w:t>
        <w:t>menu-driven.</w:t>
        <w:t>The system allows for up to 44 employees during the course of a year. This</w:t>
        <w:t>number was chosen to enable displaying the names and often-needed employee</w:t>
        <w:t>numbers of staff members, on one screen.</w:t>
        <w:t>The system allows for employees' pay to be charged to several departments.</w:t>
        <w:t>Within each department, a large number of accounts is feasible. The pay of one</w:t>
        <w:t>employee may be charged to up to four accounts, in any combination of</w:t>
        <w:t>departments and accounts.</w:t>
        <w:t>The system is set up for salaried employees to be paid monthly and hourly</w:t>
        <w:t>employees to be paid twice monthly. Once, a salaried employee 'moonlighted' as</w:t>
        <w:t>an hourly employee; she was properly paid for both classes of work, but she was</w:t>
        <w:t>paid only once per month. Pay advances are properly accomodated.</w:t>
        <w:t>The system is set up to allow bonuses, docks of pay, optional retirement</w:t>
        <w:t>contributions, health insurance and similar deductions, and for deductions for</w:t>
        <w:t>charitable contributions. It allows exempt employees to be not charged Social</w:t>
        <w:t>Security and exempt employees to have no taxes withheld.</w:t>
        <w:t>To allow for bonuses, shift differentials, overtime, etc., adjustments may be</w:t>
        <w:t>made either in dollars or in percentages.</w:t>
        <w:t>The system is set up to allow inactivation of an employee, so that year-to-date</w:t>
        <w:t>totals remain valid for separated employees who are re-employed, or seasonal</w:t>
        <w:t>workers.</w:t>
        <w:t>The system is set up to dovetail with a bookkeeping system in which accounts</w:t>
        <w:t>are identified by a 3- or 4-character code, the first character of which is the</w:t>
        <w:t>department number. Each department has one account to which employer's Social</w:t>
        <w:t>Security for that department is charged; that account for each department is</w:t>
        <w:t>identified by a 3-character code that ends with the digits 17.</w:t>
        <w:t>Charges for pay plus for employer's Social Security for any month may be to no</w:t>
        <w:t>more than a total of 20 accounts. This number was chosen to print a monthly</w:t>
        <w:t>summary of charges, sorted by account, on one page, ready for bookkeeping, and</w:t>
        <w:t>has not posed a problem. It does, however, preclude setting up one account per</w:t>
        <w:t>employee if there are, say, dozens of employees.</w:t>
        <w:t>State withholding is for Missouri, which uses a unique, complex withholding</w:t>
        <w:t>scheme. To change to a different state withholding scheme would require making</w:t>
        <w:t>changes in two of the programs.</w:t>
        <w:t>Withholding amounts for Federal and Missouri income taxes are per 1989 rules.</w:t>
        <w:t>Withholding subroutines are in one program and are readily changed to</w:t>
        <w:t>accomodate annual changes in the rules. A very slight change in each of the</w:t>
        <w:t>three programs is also required to up-date the year.</w:t>
        <w:t>All calculations are done in double precision and such attention was paid to</w:t>
        <w:t>avoiding rounding errors that no odd-cent discrepancies occur.</w:t>
        <w:t>The system has been in regular use for several years on a Model 4 computer that</w:t>
        <w:t>has two external double-sided disk drives. The programs are retained on the</w:t>
        <w:t>(single-sided) disk in drive 1 and the data on the disk in drive 2; backups are</w:t>
        <w:t>made to drive 3. If drive 1 had a capacity of 720K, the system could run with</w:t>
        <w:t>two drives.</w:t>
        <w:t>It will NOT run on a Model III. (It is prudent for anyone who uses a Model III</w:t>
        <w:t>to convert the machine to the far more powerful 128-K Model 4. The list price</w:t>
        <w:t>for the conversion kit (without the extra 64K RAM) is about $200, so</w:t>
        <w:t>discounters probably charge $160 for it. Don't forget; all Model III software</w:t>
        <w:t>runs on the Model 4.)</w:t>
        <w:t>PAYDEE89/BAS is the data entry and edit program. It is used, at any time of the</w:t>
        <w:t>year, to include new employees, to tag an employee as inactive, and to up-date</w:t>
        <w:t>employee 'fixed' data such as base pay, address, default account to charge for</w:t>
        <w:t>that employee, and number of exemptions. This program is mostly used to enter</w:t>
        <w:t>employee data, such as hours worked, for each payday.</w:t>
        <w:t>Data entry is by an INKEY$ input routine. For most data fields, the program</w:t>
        <w:t>displays a period to show the minimum-length entry, and beeps if an over-length</w:t>
        <w:t>entry is attempted. Filtering is such that, for example, no letter is allowed</w:t>
        <w:t>in a Social Security number.</w:t>
        <w:t>PAYPRT89/BAS is the program that computes pay, updates the year-to-date file,</w:t>
        <w:t>and prints payslips. The user need only identify the payday. The program will</w:t>
        <w:t>display an error message if the data for the payday have not properly been</w:t>
        <w:t>entered. There is a no-print option to enable correcting old mistakes and thus</w:t>
        <w:t>up-dating the year-to-date file. An employer's copy of each payslip is printed.</w:t>
        <w:t>The program also creates a temporary file each mid-month to record charges by</w:t>
        <w:t>employee and by account. It updates that file at the end of the month.</w:t>
        <w:t>PAYSUM89/BAS is the program that prepares a monthly summary, ready for</w:t>
        <w:t>bookkeeping, and computes, according to the special rules, the amounts that</w:t>
        <w:t>must paid for Social Security and income tax withholding. This program uses the</w:t>
        <w:t>temporary file created by PAYPRT89/BAS. The output from this program is highly</w:t>
        <w:t>valued.</w:t>
        <w:t>DETAILS</w:t>
        <w:t>PAYDEE89/BAS</w:t>
        <w:t>The main menu has nine items:</w:t>
        <w:t>1. Add employee</w:t>
        <w:t>2. Display, edit 'fixed' data for employee</w:t>
        <w:t>3. De-activate employee, retaining data for W-2</w:t>
        <w:t>4. Re-activate de-activated employee, as upon re-employment</w:t>
        <w:t>5. Enter regular payday data</w:t>
        <w:t>6. Display, edit regular payday data</w:t>
        <w:t>7. List employees, showing employee numbers</w:t>
        <w:t>8. Run payroll (just invokes PAYPRT89/BAS)</w:t>
        <w:t>9. Quit</w:t>
        <w:t>The data for menu items 1 and 2 above include the following:</w:t>
        <w:t>Name</w:t>
        <w:t>Social Security Number</w:t>
        <w:t>Address</w:t>
        <w:t>Spouse name</w:t>
        <w:t>City, Zip</w:t>
        <w:t>Phone</w:t>
        <w:t>Hourly/Salaried</w:t>
        <w:t>Eligible for overtime, shift differential, etc.?</w:t>
        <w:t>Base pay rate</w:t>
        <w:t>Default account</w:t>
        <w:t>Regular deductions: Annuity $, Health $, Charity $, Charity ID</w:t>
        <w:t>TAX: Allowances: US #, MO (hundreds of $), Subject to W/H (Y/N)?</w:t>
        <w:t>Extra W/H: US $, MO $</w:t>
        <w:t>Married/Single</w:t>
        <w:t>Married, sole earner? (pertains to MO W/H)</w:t>
        <w:t>Single, head of household or survivor? (pertains to MO W/H)</w:t>
        <w:t>Date started work for employer</w:t>
        <w:t>Job title</w:t>
        <w:t>Start month this year</w:t>
        <w:t>First pay that month (mid/end)?</w:t>
        <w:t>Remarks</w:t>
        <w:t>The payday data (items 5 and 6 above) include:</w:t>
        <w:t>Name, Social Security Number, payday (These are displayed, but not subject to</w:t>
        <w:t>editing under this menu option.)</w:t>
        <w:t xml:space="preserve">Credit (hours for hourly, percent for salaried) (1 to 4 items) </w:t>
        <w:t>Account (for the 1 to 4 items) (default displayed)</w:t>
        <w:t>Adjustment (by percent, hours, or dollars) (for the 1 to 4 items)</w:t>
        <w:t>(If adjustment) Explanation of same</w:t>
        <w:t>Special deduction</w:t>
        <w:t>(If special deduction) Explanation of same</w:t>
        <w:t>(If no special deduction or adjustment) Remarks</w:t>
        <w:t>For mid-month paydays, when only hourly employees are paid, the user need make</w:t>
        <w:t>no entries for salaried employees. For hourly employees, it is usually</w:t>
        <w:t>necessary to enter only the number of hours worked.</w:t>
        <w:t>At month end, when both salaried and hourly employees are paid, it is necessary</w:t>
        <w:t>to enter the hours for hourly employees, and usually only to hit &lt;ENTER&gt; for</w:t>
        <w:t>each salaried employee. Salaried employees could have been paid automatically,</w:t>
        <w:t>but I thought it good to have the user verify for each active employee.</w:t>
        <w:t>It is by judicious use of adjustments and special deductions, any of which may</w:t>
        <w:t>be positive or negative, that advances, crossovers in which salaried employees</w:t>
        <w:t>moonlight in hourly jobs, etc., are accounted for.</w:t>
        <w:t>PAYPRT89/BAS</w:t>
        <w:t>The main menu has five items:</w:t>
        <w:t>1. Display employee list</w:t>
        <w:t>2. Edit data (just invokes PAYDEE89/BAS)</w:t>
        <w:t>3. Run payroll (print payslips)</w:t>
        <w:t>4. Run payroll (print no payslips)</w:t>
        <w:t>5. Quit</w:t>
        <w:t>A few commands for the Epson FX-80 printer could easily be changed for a</w:t>
        <w:t>different printer. One is to set for condensed type; one is to check printer</w:t>
        <w:t>status if menu item 3 is selected.</w:t>
        <w:t>The employee payslip and the employer payslip are printed on one sheet of</w:t>
        <w:t>paper; for 44 employees or fewer, scissors separation is practical.</w:t>
        <w:t>PAYSUM89/BAS</w:t>
        <w:t>The main menu has four items:</w:t>
        <w:t>1. Display employee list</w:t>
        <w:t>2. Edit data (just invokes PAYDEE89/BAS)</w:t>
        <w:t>3. Run summary</w:t>
        <w:t>4. Quit</w:t>
        <w:t>A few commands for the Epson FX-80 printer could easily be changed for a different printer. One is to set for condensed type; one is to check printer</w:t>
        <w:t>status if menu item 3 is selected.</w:t>
        <w:t>Because one always starts with PAYDEE89/BAS, one is best advised to set up a</w:t>
        <w:t>JCL file, and/or to use AUTO, to automatically invoke BASIC PAYDEE89/BAS at the</w:t>
        <w:t>beginning of use of the PAYROLL package.</w:t>
        <w:t>Author, Robert M. Doerr, 39 McFarland Drive, Rolla, MO 65401-3828, phone (voice</w:t>
        <w:t>only) (314) 364-1275, requests a donation of $35 if you find this system</w:t>
        <w:t>useful.</w:t>
        <w:t>Also, author will modify the program for you if you send both:</w:t>
        <w:t>a) the $35 donation plus $25 deposit against $6.75 per hour (1989 rate) to</w:t>
        <w:t>cover modification (total $60), and</w:t>
        <w:t>b) precise, unambiguous details on what you want changed, including your</w:t>
        <w:t>state's withholding rules.</w:t>
        <w:t>PERSONAL:</w:t>
        <w:t>Bob Doerr started college at S. Dakota State, 1945. Weather</w:t>
        <w:t>Observer/Instructor, U.S. Army Air Force, 1946. B.S. (Physics), (minors in</w:t>
        <w:t>Mathematics and Philosophy) St. Louis U., 1950. One course, Ecology, Washington</w:t>
        <w:t>U., 1955. M.S. (Ceramic Engineering), U. of Missouri - Rolla, 1972 (Computer</w:t>
        <w:t>thesis). Retired physicist/metallurgist, after career in railway supply (ride</w:t>
        <w:t>quality and steel castings) and non-ferrous metallurgical research, most</w:t>
        <w:t>recently extractive metallurgy research.</w:t>
        <w:t>For references to professional publications, see author sections of Chemical</w:t>
        <w:t>Abstracts, Collected Indexes, back to 1960, under Robert M. Doerr.</w:t>
        <w:t>President, Missouri Chapter, The Nature Conservancy, 1958 and 1969. Past</w:t>
        <w:t>Vice-President, Missouri Association for Retarded Citizens. President, UMR</w:t>
        <w:t>Chapter of Sigma Xi, 1976.</w:t>
        <w:t>Buried in unprocesed research data, I started progamming, in FORTRAN, in 1962,</w:t>
        <w:t>out of sheer necessity. The early work was on a IBM 1620-I with a memory of 40K</w:t>
        <w:t>decimal digits, and with output entirely from the console typewr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</w:t>
        <w:t>pre-ball IBM. I started in BASIC in 1970 on a Data General 1200 and switched my</w:t>
        <w:t>mainframe work from FORTRAN to PL/I is 1976. I now serve as Newsletter Editor</w:t>
        <w:t>for Rolla Area Computer Enthusiasts. The catch is, the group mainly operates a</w:t>
        <w:t>BBS, and I no longer have a modem.</w:t>
        <w:t>I started gardening with my WWII Victory garden. Now, I write for the</w:t>
        <w:t>vegetable-gardening magazine, Weekend Gardener, advertized on cable channel TNN</w:t>
        <w:t>each Saturday, 9:00 - 9:30 a.m. Eastern time.</w:t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