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outline/>
          <w:color w:val="000000"/>
          <w:sz w:val="24"/>
          <w:szCs w:val="24"/>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u w:val="single"/>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                                                                            </w:t>
      </w:r>
      <w:r>
        <w:rPr>
          <w:rFonts w:eastAsia="Geneva" w:cs="Geneva" w:ascii="Geneva" w:hAnsi="Geneva"/>
          <w:outline/>
          <w:color w:val="000000"/>
          <w:sz w:val="24"/>
          <w:szCs w:val="24"/>
          <w:vertAlign w:val="superscript"/>
        </w:rPr>
        <w:t xml:space="preserve">MORE HARD DRIVE TIPS                  David Dalager, Past VP MCTRUG            1313A Timberlake Dr., Arlington, TX 76010                         (817) 640-6204       Gee! I've discovered how to feel very guilty! Just miss one article writing  that helps people!  Had a bunch of phone calls regarding a number of areas ie. Ways of fixing a WD 1000-TB1 HD (also known as the "1010" board) controller;  is the voltage on a sped-up motherboard critical?  Which led to:  How accurate is my Digital Voltmeter (DVM)?  How can I check the calibration of my digital voltmeter or my analog meter? Can the calibration be easily checked, and with what kind of accuracy?      How do you format a 35 Meg Hard Drive; Just what HD Drivers do I use? How do you use that utility DSK/DSK that MISOSYS puts out? What does it do? How can I use it? Can I use it with flop- py drives?      First of all we'll look at the tolerance of the type of ICs used in the models 1/3/4/4x. The ICs used are called TTL logic, and REQUIRE 5 (FIVE) volts +/- .1 volt (one tenth of a volt) in order to function properly.      Although you might measure 5V (5 volts) at the power supply or at the power input of the mother board, or  5V at some other point does NOT mean there is 5V where NEEDED!.      The Tandy engineers did a very good job on the model 4 com- puters, in particular,  the Gate Array versions of the model 4.      I'm not saying this to disparage, or put down  the Non-gate array  versions,  but saying the gate array was a vast improve- ment.  HOW DO I *KNOW* THAT 5V IS THERE?      First of all we need to know the accuracy of our measurment device!  How do we check it's accuracy?  Much simpler than what we'd imagine, IF we knew a few things!  For example: A standard flashlight cell (NOT an Alkaline cell/battery)  when NEW, meas- ures APPROXIMATELY 1.55 volts - good enough for the calibration check of an ANALOG meter!  DVM (DIGITAL VOLT METER)      But what about a DVM?   Well, it just so happens that a NEW MERCURY cell/battery measures 1.3459 volts. For our intents and purposes, 1.346V, which is good enough for anything we will use it for, except for Calibration Labs! (I just love that KISS law which says: KEEP IT SIMPLE STUPID!) (or BE STUPID!). Obviously, you  measure the "cal standard" on the lowest scale appropriate on your meter. Now, a calibration check of your meter wasn't so hard, was it?  Please note that if you need to check the higher scales of your particular meter, that all you have to do is get some more cells,  put them in series as in a flashlight (+ to - and + to -),  multiply by the number of cells! VERY difficult!!  WHERE DO I MEASURE?     Measure  at several points located far from the power input of the board in question, in this case, the motherboard, floppy disk controller board, etc. The voltage in ALL cases should NOT EVER be lower than 4.9V, or you may have some timing problems!!      The timing  problems might  show up as floppy drive access, or many other problems NOT easily diagnosed! I tell you this in all sincerity! Plus, it's VERY hard to prognose, much less dia- gnose by telephone, and VERY expensive over long distance tele- phone!!!  MUCH HIGHER SPEEDS FOR THE 4x MACHINE!!      At present I'm working on speeding up ALL versions of the 4 to 7 to 9 MHZ! BOY, TALK ABOUT TIMING PROBLEMS!! NATURALLY, the 4P is included!! That is meat for yet another article!! So far, the future looks promising!!  Unfortunately, looks like there's a need for cutting a few traces, adding some wires, and maybe a few pins to bend up, all of which involves improving TIMING!!.  Z280?      I can't disclose  what's being accomplished in adapting the Zilog Z280  microprocessor to 4/4x computers as yet,  except to tell you that work IS being done!! The microprocessor will work above a clock speed of 10 MHZ.  The Z280 chip becomes expensive at the higher speeds!      Sorry, but my all my text files got  farkled by  electrical problems as well as operator problems. I'll pick this up when I have the time to do so. The article next month. News on trouble -shooting the  WD1000-TB1  hard drive controller board and some other items of interes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