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by Tom Perry       NO00S/BAS is very short.  I use it when I want to create a catalog file from a printshop /SDR listing.  As you may already know '00' in a text file will  bring TED and other editors to a screeching stop  when  encountered.  NO00S/BAS  was  written to allow you to  easily convert  the 00  bytes to  20 bytes,  (hex space codes).       Being somewhat lazy  I use LRLFIX/CMD  to convert the /SDR files  to  a  Logical  record   length  of  16  before  running NO00S/BAS.  (Who wants to  re-invent the  wheel?)  You  can use LRLFIX/CMD to change  back to the  256 LRL;  also,  loading the file into TED and saving it with  ^F will write it to disk with LRL of 256.       Please note I am not  the author of LRLFIX/CMD.  I wish to give credit to the  author of LRLFIX/CMD.  Unfortunately,  I do not know  who  wrote  it.  I  included  it  here  to  save your searching for it elsewhere.       Please feel  free  to distribute,  modify,  destroy,  etc. NO00S/BAS.  I release it  to the  public domain unconditionaly. After all it is pretty simple, isn't it?       Note there  are other  uses for  NO00S,  I just  used /SDR files as an example.  Remember to  substitute your file name in place of "XXX/SDR".                 Find this and other Downloads on                             TrashBin                         A FASTPLUS BBS.                   8N1, 300/1200/2400, 24 hrs                          (804)588-3013                           Norfolk, Va                    TrashBin is a fee-free BBS.         New users will usually be called within 24 hrs.                        for verification.                    (Long distance, collect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