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More Graphics Board Comparison                               by                         George Madison       After reading  Ted Carter's  article comparing  the Micro- Labs and the Tandy  HiRes graphics  boards for  the Model 4,  I feel compelled to make a few points.  1) The extra RAM on  the Tandy board,  coupled with the ability    to move the  640x240  viewing  area  around  on the 1024x256    bitplane allows the  use of  on-screen help windows,  menus,    etc.  without erasing,  drawing,  erasing,  restoring,  etc.    Properly used,  it's  a  notable  advantage.  (Use  of  this    feature is one of the primary reasons that TRSDraw won't run    on a MicroLabs board.)  2) Mr.  Carter  makes  several  points   about  the  respective    Graphics Basics that come with the boards; I feel that a few    more need to be pointed out:     A) The syntax  of Tandy's  BasicG is  the standard Microsoft       form,  which means porting programs from GW-Basic or some       other graphics-capable  Microsoft variant  is MUCH easier       than trying to convert to GBasic.     B) BasicG is  FASTER than  GBasic.  One of  the most glaring       examples of this is  the command to paint  an area of the       screen -- PAINT in BasicG, @FILL in GBasic.  On my system       (a 4P with a  RS HiRes board,  running  an XLR8er at full       speed),  BasicG took  10  seconds  to  paint the graphics       screen white  --  GBasic  took  two  minutes  and  eleven       seconds -- over THIRTEEN TIMES as long.     C) BasicG is more CAPABLE than GBasic. While it is true that       BasicG does not have the capability to complement points,       or enable mixed  text/graphics in  itself (you  can do it       yourself  by  using  the  proper  port),  BasicG  is more       powerful and  more  flexible.  Again,  one  of  the  most       glaring examples  is  the  comparison  between  PAINT and       @FILL.  @FILL can "paint"  the screen  with 256 different       styles --  all the  different bit  patterns in  one byte.       PAINT,  on the other  hand,  makes use  of a user-defined       tiling block of  8  bits  by  1  to 64 bits,  allowing an       amazingly greater  flexibility in  painting areas  of the       screen.       What it comes down to for me is this: I can buy GBasic for my Tandy board and  run virtually all  the software written for the MicroLabs board as  well as all the  software for the Tandy board. Unfortunately,  those people with MicroLabs boards don't have  the  same  option.  Excellent  software  like  TrsDraw is forever closed to them.  While I admit  the Tandy board is much more expensive, I believe that the investment is worth 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