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DEARC31/CMD and DEARC4V2/CMD                           Version 2.0                       by Richard VanHouten       DEARC  version  2.0  is   an  archive  extraction  utility compatible with ARC31, ARC4 and MSDOS ARC utilities.       DEARC4V2 requires a 64k Model 4 running TRSDOS/LSDOS 6.x.       DEARC31 v2.0a requires a 48k Model I/III, or iii mode, and has been tested under LDOS 5.x, DOSPlus 3.5, and NEWDOS/80 on a Model III;  I am currently unable to test other configurations. If you have problems  with DEARC31,  please send the bug report with  as  much technical information  as  you  can  (preferably accompanied with donation).       Enhancements  over   version   1.0   include  datestamping extracted  files  from  the  archive  date  (LS-DOS/LDOS only), support for the obsolete versions of crunching, and support for DOSes other than LS-DOS/LDOS  (I even increased  the FCB length to 50 bytes, so it might work under TRSDOS 1.3). It was written entirely in assembly language and takes up less than 6k of disk space.       DEARC is distributed as shareware and may be freely copied as long as it is unaltered and this file accompanies it. If you find it useful, (and I KNOW that there are a lot more than 4 of you that do), you are asked to send $10 to:                         Richard VanHouten                        21 Grandview Ave.                      Port Jervis, NY 12771        Questions and bug reports should be sent to my BBS:                           West End BBS                          (914)858-8722                     300/1200 baud, 24 hrs.                       A TBBS 1.3h system       DEARC will  extract stored,  packed,  squeezed,  crunched, Crunched  and  squashed  members,   and  future  plans  include extraction of crushed members made by PAK.EXE.  It will extract to a file, the display, or a printer.  Usage:         DEARC4 filespec (DIR)        DEARC4 filespec (DIR,PRINT)        DEARC4 filespec        DEARC4 filespec partspec (parm,parm,...)        DEARC4 filespec partspec     filespec  is the archive filespec, default extension is /ARC     partspec  is an optional filter to choose members to extract              or exclude  Allowable parameters:     DIR     displays a directory of files in the archive    LIST    routes extracted files to the display    PRINT   sends display output to the printer as well    GARBLE= "password" specifies a decryption key.    N       specifies filtering of CR-LF to CR    QUERY=  N disables queries before overwriting existing files     Abbr: D=DIR, L=LIST, P=PRINT, G=GARBLE, Q=QUERY  Examples (using DEARC4 for Model 4):     DEARC4 TRSLNK19 (DIR)        displays the directory of TRSLNK19/ARC on the screen.     DEARC4 RAMSOFT/ARC (D,P)        sends the directory of RAMSOFT/ARC to the printer.     DEARC4 TEST        extracts every member of archive TEST/ARC to the first       available drive.     DEARC4 CPROGS 1        extracts all members of CPROGS/ARC to drive 1.     DEARC4 MISC /TXT(L,P,N)        sends all members of MISC/ARC with extension /TXT to the       printer, filtering carriage return-line feed to carriage       return.     DEARC4 MISC -README:1        extracts all members of MISC/ARC except those whose       filenames start with README to drive 1.     DEARC4 CODED :2(QUERY=NO,GARBLE="GARBAGE")        will extract all members of CODED/ARC to drive 2, over-       writing any existing files with matching filenames  and       using GARBAGE is a decryption ke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