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</w:t>
        <w:t>����������������������������������</w:t>
        <w:t>����������������������������������</w:t>
        <w:t xml:space="preserve">      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</w:t>
        <w:t xml:space="preserve">     As a novice computer user,  the search for a computer that</w:t>
        <w:t>would meet my needs was truly a nightmare.</w:t>
        <w:t xml:space="preserve">     What I knew about computers would  not fill up an area the</w:t>
        <w:t>size of my reset button.   Of  course everybody had a different</w:t>
        <w:t>idea about  what  I  needed  (my  idea  was  pretty  much based</w:t>
        <w:t>on�affordability), so where to begin?</w:t>
        <w:t xml:space="preserve">     One day I saw  an ad  in the  Radio Shack  catalogue for a</w:t>
        <w:t>computer combined in one  desk top size unit  at a very afford-</w:t>
        <w:t>able $599.95.   It seemed  to be  just what  I was looking for.</w:t>
        <w:t>The computer was a Model 4D by Tandy.</w:t>
        <w:t xml:space="preserve">     The 4D came with monochrome monitor, 2 - 51/4" floppy disk</w:t>
        <w:t>drives,  and 64K RAM,  now  how to use  it?   The nightmare was</w:t>
        <w:t>back!!  I would awaken at night in a cold sweat,  wondering why</w:t>
        <w:t>I lost all  the data I  had entered in  to the Deskmate program</w:t>
        <w:t>that came with the computer.   What the heck is a spread sheet,</w:t>
        <w:t>or backup;  how do you  format a disk;  is  it single or double</w:t>
        <w:t>sided?  I couldn't stand it any more.  I needed help and I knew</w:t>
        <w:t>it.</w:t>
        <w:t xml:space="preserve">     I called  the local  Radio Shack  dealer and  explained my</w:t>
        <w:t>dilemma.  The clerk gave me a phone number for a gentleman that</w:t>
        <w:t>also owned a TRS-80 4P,  and suggested he might have a cure for</w:t>
        <w:t>my nightmares and insomnia.  Because of this man I am convinced</w:t>
        <w:t>that there is a supreme being.   Through the 4P owner's patient</w:t>
        <w:t>counseling and education,  the mysteries that  were the root of</w:t>
        <w:t>my anxieties began to unfold.</w:t>
        <w:t xml:space="preserve">     The truly  amazing aspect  of this  adventure is  just how</w:t>
        <w:t>user friendly the TRS-80  is,  and the availability of programs</w:t>
        <w:t>to make the job easier and more efficient.  Also, how well pro-</w:t>
        <w:t>tected the  user  is  when  a  simple  mistake  could  mean the</w:t>
        <w:t>destruction of your sanity when 8  hours of data input is lost.</w:t>
        <w:t>An example:</w:t>
        <w:t xml:space="preserve">     This man had  helped  me  to  create  a  work  sheet using</w:t>
        <w:t>Visicalc for pricing GMC S-15 pickups  ( I sell cars for a liv-</w:t>
        <w:t>ing).    There are  literally  hundreds  of  option  variations</w:t>
        <w:t>available.   As you all can attest,  the  entering of data is a</w:t>
        <w:t>tedious job at best, especially using the hunt and peck method.</w:t>
        <w:t xml:space="preserve">     The end was in sight; nearly all of the data was in, and I</w:t>
        <w:t>beamed with pride as I  called my Boss in  to revel in my great</w:t>
        <w:t>time saving endeavor.   I booted my  computer and pulled up the</w:t>
        <w:t>Visicalc work  sheet,  and with  an exited  finger accidentally</w:t>
        <w:t>ordered my computer  to save instead  of load!!   OH "#$%&amp;%$# I</w:t>
        <w:t>goofed!  I had saved a blank screen over my hours of work.  The</w:t>
        <w:t>nightmare was back in full force.  What had I done?   Where was</w:t>
        <w:t>Pete's phone Number?   Where was that cyanide pill?   Thank God</w:t>
        <w:t>for Super Utilities.   The 4P owner  was able to retrieve every</w:t>
        <w:t>piece of data intact.</w:t>
        <w:t xml:space="preserve">     This is just one of the experiences I've encountered along</w:t>
        <w:t>the way,  but the road gets easier to walk.  I've just recently</w:t>
        <w:t>purchased another TRS-80 for my  wife.   There my be advantages</w:t>
        <w:t>to other types of computers  out there,  but I've become rather</w:t>
        <w:t>attached to this unit after  all my adventures.   In my opinion</w:t>
        <w:t>it was all worth it.  Thanks Tandy.</w:t>
        <w:t xml:space="preserve">      Mark Van Pat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