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Sub: M4 Zilog upgrade chips - 1989 rumours       Here's a discussion about the Model 4 and the rumors about the possibility of a Tandy redesign using the Zilog Z-280 chip. Have you heard these rumours?  Can you provide more details?                      ----------------------   ROGER COOK (GEnie)       The big rumour for 1988,  was about the Z280 upgrade chip. It hasn't appeared yet,  but some of us still wish for it. Will 1989 be the magic year -- when our dreams come true?       Once upon a time  there was  a plan  to upgrade  the M4 by installing  the  Z800  Zilog  chip,  but  the  chip  was  never produced.       Then HI-Tech Research  introduced the XLR8er board,  which used the NEC HD64180  chip (a Japanese  produced version of the Zilog 80180  (Z180)  This  board  is  still  being  marketed by MISOSYS, Inc.       There still  exists  the  possibility  of  further upgrade boards using the  Zilog Z180  or Z280  chips.  But will  any be produced?   JIM K. BEARD (GEnie)       The Z280 has been out for a year. I have a 10 MHz one that fell down  behind  my  HD  and  hasn't  been  seen since;  they introduced a 20 MHz version about a week later. There's another 64K back there, too...   ROGER COOK (GEnie)       I realize that the  Z280 chip is presently available,  but there are those of us who need  an upgrade board.  I for one am not a hardware hacker, and not ashamed to admit it.       Does anyone know  of any  serious attempt  to develop a M4 upgrade board,  using the Z280 chip?  How  about a single board computer using this chip?   GEORGE MADISON (GEnie)       What would  probably  be  a  better  idea  (although  more expensive) would be a brand-new motherboard that would fit into the machine in place of the existing unit.       You could "push" a lot further  if you didn't have to deal with the limitations of the original motherboard, AND you could toss in little goodies like maybe building in a Tandy-workalike HiRes graphics "board", and so on.   JIM K. BEARD (GEnie)       The Z280 has been available for over a year now. Why not a Model 4/280?       Well,  Tandy holds  the  patent  on  the  Model  4,  which includes the I/O port mapping,  ROMs,  and other hardware stuff that defines compatibility.       Tandy sells a vast computer line:  Color Computer--6809, color graphics oriented, OS-9 optional.                 $200 bare, no HD. OS-9 expensive. Model 1000--8086 or 80286, $800 to $1200, PC clones Model 1200--8086, PC-XT clone, PS 2 compatibility (ISA bus). Model 3000--80286, PC-AT clone, PS 2 compatibility (EISA bus). Model 4000--80386, OS-2 clone with EISA bus (EISA bus). Model 6000--Motorola 68000, XENIX multiuser business computer. Various portable and laptop configurations, all MS-DOS types.       The Model 4  pushes on  both the  CoCo line  and the Model 1000 line.  Also,  Zilog is years late  with the Z280 (the 1983 Model 4 was designed to take one on the motherboard!) and Tandy has lost  patience with  Zilog.  So,  Tandy is  phasing out the Model 4 in favor  of  upward  expansion  of  the  CoCo line and downward expansion of  the Model  1000 line.  You  will NOT get cooperation from Tandy.       Roy Soltoff/MISOSYS,  which  sells LS-DOS  6.3 and  is the principal supporter  of  the  Model  4,  is  a  dealer of XLER8 boards,  which use the  NEC  68180  (Zilog  Z180) chip.  He has invested in a lifetime supply  of these boards for resale,  and will not disucss the Z280.       A Model 4P-type board,  which uses its own ROM but has I/O port assignment compatiblity with  the Model 4,  would probably not attract legal  attention from  Tandy.  But,  the market for Z280 motherboards, which would go at $400 or so, is slim enough to discourage entrepreneurs.       I think that a  good  idea  would  be  an  ISA (16-bit IBM expansion bus) card which included  a 25 MHz Z280,  an 80387 or 68882,  and which could use an  AT clone as a peripheral.  This would run existing software,  and  would open up  all the cheap hardware   in   the   PC   clone   world   to   the   Model   4 hardware/software. The cost would be less, too.   JIM K. BEARD (GEnie)       I didn't mean to be  too pessimistic.  Hi-Tech may use the Z280 when the current production of XLR8 boards runs out. Tandy may just go for  it on their next  production run of Model 4's. But, the best bet is a Ciarca cult or Hi-Tech.   GEORGE MADISON (GEnie)       You mean there may BE another production run of M4's?   If Tandy does indeed do  that,  I may be  tempted into moving over from my  trusty  4P...  Because  with  the  HiRes  board  in my machine,  AND the internal modem,  there is  no place to put an accelerator board.   JIM K. BEARD (GEnie)       If the current supply  of  Model  4D  boards  is sold out, Tandy WILL do a redesign,  for  the purposes of reducing costs. So long as the  Z80A looks like the  lowest cost alternative to support their contractual obilations to the school market, that will be their answer.       If Tandy had the viewpoint that a Z280 design would fulfil their contractual  obligations,  or  that  it  would  make them money, they would do it in a minute.       You need to understand that  a Z280 machine would threaten the low end of the 8086 market (the Tandy 1000 line) as well as the high  end  of  the  8  bit  market  (the CoCo line).  This, apparently,  is the reason that Tandy will not have anything to do with the Z280 in 1989.       Anyone from Tandy in rebuttal?   JOHN FOWLER (GEnie)       I always knew the schools were  what was keeping the Model 4D alive.  But,  of course, Tandy has been trying as hard as it can to get schools to switch  over to MS-DOS machines,  and the advent of a  Z280 would only  make Tandy less  able to convince the schools to this side. Oh well, we can always dream.   GEORGE MADISON (GEnie)       Does anyone  have any  info on  the relative  costs of the Z80A and the Z280?   I seem to recall hearing that the Z280 has circuitry on board that would make a significant amout of stuff on the existing motherboard  redundant -- and  THAT would lower chip  count,  and  therefore  cost,  while  tending  to improve reliability --  as  well  as  improving  performance.  What I'd really like to see (pipedream  time!) is a 4/280  put in a case like the  T1000  series,  with  the  detatched keyboard,  space INTERNALLY for  all sorts  of add-ons,  including  hard drives, etc.  Also,  build in  an uprated  version of  the HiRes board, perhaps along the lines of Steve Ciarcia's GT-180 that would do color.       I don't know  if  Tandy  realizes  how  many  of  us would actually BUY such a machine if they actually brought it out. If it  were  priced   anything  resembling   a  reasonable  figure (pipedream #2), I'd scrape up the $$$ for one in a flash.   GEORGE MADISON (UUCP)       I recently posted some  rumours about the  Model 4 and the Zilog  Z280  CPU,   centering   around  the  (admittedly  slim) possibility that Tandy  might,  in an effort  to cut production costs, redesign the 4D to use the much more powerful chip.       I know there are Model 4 users on here,  as well as people who work at Tandy itself.   I rather expected some comment from users, as well as (perhaps) statements from those at Tandy that they can't say anything one way or the other.       I was *not* expecting utter  silence on the issue!   There must be at least a *little* interest out there!   MARK CHADWICK (UUCP)       Okay,  okay... I thought you were getting deluges of mail, so I didn't bother saying anything.       I thought about doing such a conversion, but the idea fell flat on its face  when  I  took  a  good  look  at the system's configuration.       First of  all,  changing the  clock to  support the Z280's higher clock speed would not be  a good idea,  since the RS232, video timing,  and several  other timing  signals are generated from it.  My  problem is  that they  are generated  in a custom chip,  and can't  be changed  without building  a new  one from scratch.   So,  you'd be stuck with either a clock running at 4 or 5 MHz,  or  building a  separate clock  and have  the system slightly out of skew.       Secondly,  the Model 4  does  not  have  anywhere near the ideal overall power  that I  would like  to make  such a change worthwhile,  so I have decided to  build a system from scratch, using 4 Z280's in parallel along with assorted Z80's,  680x0's, coprocessors, etc.       My point is:  unless  you're willing to  go through a huge hardware and software update,  it's either  better to get a new computer or design one from  scratch.  The Model 4 architecture is just too closed for any major modifications like that.   GEORGE MADISON (UUCP)       Hence the idea  someone on GEnie  had of coming  up with a brand-new motherboard that could  fit in the existing case,  or perhaps (slightly different  approach)  in  a  generic PC Clone case.  Tell me,  what would your "dream" system be like? I'm as interested in hearing  other  people's  pipedreams  as  I am in getting solid information  (as  long  as  the  two  are clearly mark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