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MORE ON THE MODEL 4 DANCING DISPLAY (from UUCP)       After  5  years  of   service  (without  ANY  manufacturer service),  I really think my  TRS-80 Model 4  is about to "bite the dust". I'd like to repair it,  as long as the problem isn't too costly. This is what happens:       After being used for about 1/2 hour in either Model III or 4 mode,  the screen  gets large,  the cassette  switch (I guess it's a relay) clicks,  and the machine resets. If I allow it to rest for about 2 minutes,  it  decides to run fine again.  This just started to happen about 1-2 weeks ago.       Does anyone have any idea as to what the problem might be? Should I get rid of it? Any help is greatly appreciated.                        -------------------       Sounds like your Model  4 has a  "Tandy" power supply that is going bad.  At one  point in  the manufacturing  life of the Model 4,  someone at the factory was using "Locktite" to secure a voltage-adjust pot.   Great, but the solvent in that compound eventually eats the carbon out of the pot, causing wild voltage fluctuations after the machine has been on a while.        Replace that power supply with a real "Aztec".  Both types are clearly marked, but you can tell the difference by checking the switching transistor. If it is a TO3 can configuration, you have an Aztec.  If it is mounted on a "stand-up" heatsink,  you have a "Tandy" supply.  These supplies  can be obtained through National parts.  They were  also used in  external primary hard disk drives (65 watt).       Frank Durda IV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