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HELP US FIGHT SOUTHWESTERN BELL!                            Mike Keller       Southwestern Bell Telephone is  trying it again,  and this time they may succeed. It seems that in 1986 they sent a tariff past   the   Oklahoma   Corporation    Commission   that   went unchallenged.  That  tariff  allows  them  not  only  to charge business rates to BBS  operators,  but also those  who CALL the BBS's.  If this  is allowed  to continue  (several have already been "caught"),  then a disturbing precedent will be set.  It's possible that BBS's across the country will be exterminated, as sysops AND users are  forced to pay  outrageous usage fees.  Do YOU want to be next?       My system is still up,  but I  don't know how long it will be. It's IKE, at 918/744-9456, 24 hours at 300/1200/2400bps.       Write:                The Oklahoma Corporation Commission                     Public Utility Division               Complaint Investigation &amp; Mediation                   Jim Thorpe Office Building     Oklahoma City, OK (zip as-yet unknown, but not needed)                               AND:                    Southwestern Bell Telephone                         Business Office                        509 South Detroit                         Tulsa, OK 74120       Help us save  the  BBS  in  Oklahoma,  or  it  can and may disappear everywhere in the U.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