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by L. E. Evans, (c) April 1989       It was Halloween night of 1982 when I walked into my local Radio Shack store. I told the young man that had been answering my stupid questions  for over a  month to 'box one up'.  I left with a 48K Model III, Line Printer II,  box of roll paper, a 3- pack ribbon refill, printer cable,  and a life time supply (50) of blank  disks.  My  bank  account  was  over $3100.00 dollars lighter.       This machine was later replaced at  no charge because of a bad drive. It had to make four trips to the repair center first and always came back "No Problem Found".  If anyone ever writes a book called  "Tandy  Horror  Stories"  please  contact me for further details.       It all began in the spring  of '81.  A friend of mine from high school wanted to  buy a computer to  keep records and came to me for advice. He had looked at Apple, Pet, TRS-80, and some others.  Neither of us knew  a bit from a  byte but we reasoned that Radio  Shack  would  survive.  Even  if  they  quit making computers they would have to supply parts for seven years.       Back  to  Mexico  he  went  with  a  Model III,  Visacalc, Profile,  and Scripsit to see if he could adapt any of these to his needs.  He could  not.  He then  had someone  write a BASIC program for him.  This  BASIC program  would keep  track of the money involved in the friend's  business just fine, but most of the work still had to be done  with pencil and paper  before it could be posted.  He didn't  really have a  computer.  It was a high priced adding machine.       His  programmer  did   not  wish  to   get  involved  with enhancements.  Re-programming would cost too much time and only a  very  small  market  existed  if  they  were successful.  My "friend" had a plan.  He  brought me a  listing of the program, all the books and manuals that he had collected,  and a problem to solve. The problem was to use the data file to create a page or two of printed material.  After about a month of reading,  I decided that even I could do  it.  Ego is indeed a very strange beast.       I spent  my  two  weeks  vacation  in  Mexico  writing the program.  It took over 100 hours and was at least 10K long.  It worked and I was hooked.  I later  re-wrote it in about 2 hours and used less than 3K.       Memory, speed, and storage space were my major concerns in those early days. Many an hour was spent  removing bytes from a file so that it would use  one less gran of storage.  Other pet peeves are  command  line  patches  and  choppy/sloppy  loading machine code which also wasted, in my opinion, storage space.       By the time  the  Model  4  arrived  on  the scene we were running LDOS with 2 external drives and storage was no longer a problem.  Did you ever notice how hard old habits are to break? Even with 4 double  sided floppies and  a 15 meg hard drive, it still bugs me to see a file use just a few bytes of a gran.       Of course we upgraded to  the Model 4 with the 128K.  More than twice the memory,  twice the speed,  and almost double the screen size.  Who wouldn't!  Why with just a little work,  many great improvements could be made  to a program.  The program is still running in the Model III mode and all plans to convert it were dropped long ago. Until 6.3 was released with the improved BASIC you would have had  to put a gun to  my head to even make me boot the Model 4 to write a BASIC program.       When the 6.3 disk arrived I  was surprised to find only 3K free space.  I made a couple of backups and looked for files to shorten. There were four files that looked promising. BASIC/CMD - 36 bytes,  CONV/CMD - 38  bytes,  FORMAT/CMD - 10 bytes,  and SYS8/SYS - 15 bytes.       FORMAT  looked  the  easiest.  It  was.  By  changing some messages at the  very  end  of  the  file  I  was  able to save seventeen bytes and  free up  one gran.  Later  offical patches were going to work since this was done to very end of the file. I didn't realize it at the  time,  but I will explain later how this change can be very useful.       CONV proved  to  be  fairly  easy  also  because the logon screen was so verbose.  Another gran  saved and not much chance of it ever having a patch applied.       BASIC was also  going to  be easy  because of  the verbose message at the end of the file. I was on a roll until I noticed why the new BASIC was so much longer than the old.  There's one huge patch file tacked  on the end.  It  overlayed old code and added some more.  Mount Everest was there. I just had to try to climb it. On the way up I noticed a place where over 1100 bytes in a row were loaded with zeroes.  On the way down I loaded the first two of those  bytes with zeroes  and changed the transfer address to an added  LDIR routine to  fill up the  gap before I jumped to the  true  transfer  address.  Future  patches may be tough to apply,  but I did have  a file 83 records long instead of 91.       SYS8 was hardly worth the effort.  The only place to steal space was the  comment line  at the  very begining.  This meant that the table in SYS1 would have to be altered also. It took a while, but it did get done.       I did all  this work  using BASIC  and FED  from LDOS 5.3. There didn't seem to  be any reason to  create patches for this so I forgot about it until someone  asked me for an easy way to make backups on a two drive system.       As the Club Librarian  I do a lot  of floppy file transfer using backup by class. I have a JCL that puts SYS 1,  2,  3, 4, 6,  7,  8,  10,  11,  12, BACKUP and FORMAT in Memdisk to speed things up and save  wear and tear on  the system drive.  I gave him a copy but it would not work for him. He was running out of disk space.  Investigation showed that I had one free gran left in MEMDSIK. My shortened files were the reason.       FORMATA/BAS was the final  results of this experiment.  It writes a new  shorter version  of FORMAT  without effecting the original in any way.       Two dollars for  the  MCTRUG  rent  fund  will  get  you a customized boot  disk with  these shortened  files,  some of my favorite patches applied, and a page program that will RUN from bank three of DDuty.  I will need a copy of your 6.3 disk and a return address label.  When it is returned  it will be level L+ with some of your files and  some of mine with patches applied. System files will be grouped for  what I think is minimun drive wear and a README file for what I have done.       Mark you request SPACE'.       MCTRUG has no responsibility other than to be a mail drop.                        Lloyd Evans, Pres.                             MCTRUG                         P.O. Box 171566                       Arlington, TX 76003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