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What Is GIF?" -- May 28, 1987 -- Introduction       CompuServe has  developed  a  Graphics  Interchange Format (GIF) designed to serve  a wide variety  of graphics needs both within the CompuServe  product environment  and as  a universal standard by which graphics can be exchanged between any parties through a network. This document serves as a simple explanation of what GIF is and what it is capable of.                            What is GIF?       GIF (pronounced "Jif")  is  a  mechanism  of storing high- quality color graphics  images in  a way  that can be exchanged between users of  differing  hardware.  For  example  it allows images created on  an Atari ST  to be displayed  on a Commodore Amiga or IBM-PC and visa versa.  The GIF format allows for very high resolution,  full  color images  that can  be used  in any application that requires the display of graphics information.              What Kind of Images can GIF be Used For?       GIF  images  can  be  part  of,  but  not  limited  to the following applications:     - Full color associate photo board    - Business charts and graphics    - Merchandise catalogs    - Technical documentation    - Schematic diagrams for field service personnel    - Color radar maps    - Medical illustrations    - Art gallery    - Exchange of user-created images               How Much Resolution Can an Image Have?       In terms of  pixels,  or  image  dots,  GIF  is capable of defining images of over 16,000 by 16,000 individual dots.  This compares with the  average microcomputer  screen of  320 by 200 pixels. Even laser printers are generally limited to about 2000 by  3000  pixels.  GIF  technology  is  adequate  for  graphics applications for years to come.                How Many Colors Can a GIF Image Have?       Any GIF image  can  have  up  to  256  simultaneous colors contained within it.  Each individual  color can be defined out of a possible  set of 16  million colors,  making photographic- quality images possible.    Does This Mean an IBM-PC Cannot Display GIFs with 256 Colors?       All GIF images can be  processed by all GIF software.  The software is  designed  to  make  the  best  use  of  a specific hardware's capabilities  with regard to colors. A best match is made between a  desired color  in the  image,  and the possible colors the hardware can display. Generally,  detail of an image will be lost, but it should still be recognizable.       On the  other  side,  any  image  originating  from an IBM machine should display exactly on a more capable microcomputer.                How Large are the Image Files in GIF?       This will vary  a great  deal depending  on the  number of colors present,  the size of the image and the amount of detail present.  GIF  uses  a  sophisticated  compression  method that reduces the file  size to  between 1/2  to 1/8  of the original file size of the  image.  This means that  even  complex images can be economically downloaded. An example is an Atari ST image file of 320  by 200  pixels and  16 colors  which would require 32,000 bytes on the Atari might only require 8,000 bytes in GIF format, a space savings of 4 to 1.                    What Micros can Support GIF?       CompuServe has developed  software for a  number of micro- computers to  display or  create GIF  format files.  Additional hardware will be  supported as time  goes on.  The GIF standard document will be made  public and  third party  authors will be encouraged  to  create   additional  GIF   software  for  other hardware. Machines supported currently include:     - IBM-PC/MS-DOS family with CGA or EGA graphics boards    - Commodore Amiga    - Atari ST    - Macintosh family       The  software  files  can  be  found  in  the  appropriate hardware FORUMS and in the Picture Support Fourm (GO PICS).           Where are the GIF Files that can be Displayed?       Currently many  GIF  files  are  available  in  DL2 of the Picture Support Forum.  Each  appropriate  hardware  forum will also accumulate GIF files as time goes on. The CompuServe FORUM software has  a GIF  file type  established for  uploads of GIF image files.                           ***************             *************************************** *************************************************************** *                                                             * *      Anyone have  any ideas  at all  where more info can be * * found on GIFs? I would like to work on a conversion routine * * that would allow TRS-80 users to view them in B&amp;W. I notice * * that most of them are = or &lt; the 640 pixels we can display. * *                                                             * *           Tom Perry, TrashBin BBS, (804) 588-3013           *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