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i/>
          <w:iCs/>
          <w:color w:val="FF3333"/>
          <w:sz w:val="24"/>
          <w:szCs w:val="24"/>
          <w:u w:val="single"/>
        </w:rPr>
        <w:t xml:space="preserve"> </w:t>
      </w:r>
      <w:r>
        <w:rPr>
          <w:rFonts w:eastAsia="Geneva" w:cs="Geneva" w:ascii="Geneva" w:hAnsi="Geneva"/>
          <w:i/>
          <w:iCs/>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i/>
          <w:iCs/>
          <w:color w:val="FF3333"/>
          <w:sz w:val="24"/>
          <w:szCs w:val="24"/>
        </w:rPr>
        <w:t xml:space="preserve"> </w:t>
      </w:r>
      <w:r>
        <w:rPr>
          <w:rFonts w:eastAsia="Geneva" w:cs="Geneva" w:ascii="Geneva" w:hAnsi="Geneva"/>
          <w:i/>
          <w:iCs/>
          <w:color w:val="FF3333"/>
          <w:sz w:val="24"/>
          <w:szCs w:val="24"/>
        </w:rPr>
        <w:t xml:space="preserve">         </w:t>
      </w:r>
      <w:r>
        <w:rPr>
          <w:rFonts w:eastAsia="Geneva" w:cs="Geneva" w:ascii="Geneva" w:hAnsi="Geneva"/>
          <w:i/>
          <w:iCs/>
          <w:color w:val="FF3333"/>
          <w:sz w:val="24"/>
          <w:szCs w:val="24"/>
        </w:rPr>
        <w:t xml:space="preserve">This letter is important!   All  products described in the back of the Grafyx Solution/GBASIC  manual are on sale.   These prices are so  low that  we guarantee  that they  will never be lower or we will refund the difference.   It could be your last chance as some items  may not be  restocked when current inven- tory is depleted.  All sale items are guaranteed and fully sup- ported                        ON SALE UP TO 70% OFF       Product             Closeout Price Original List  You SAVE   Bizgraph                     37.50         98.00         60.50 Draw                         19.95         39.95         20.00 Pro-Draw                     45.00         59.95         14.95 xT.CAD                      133.50        445.00        311.50 Joy-Mouse Interface          99.95        129.95         30.00 Deskcal                      19.95         24.00          4.05 General Accounting           59.95         99.95         40.00 Surface Plot II              19.95         39.95         20.00 Gridplot                     19.95         29.95         10.00 3D-Plot                      19.95         39.95         20.00 Mathplot                     19.95         39.95         20.00 Tournament Chess             31.95         49.95         18.00 Match Play Backgammon        19.95         29.95         10.00 Tournament Reversi           19.95         29.95         10.00 3-D Tic-Tac-Toe              15.95         19.95          4.00 Dog Catcher                  15.95         19.95          4.00 GPRINT                       19.20         24.00          4.80 BASICE                       15.95         19.95          4.00 GBASIC 6.3                    8.00 Fractals                     15.95         19.95          4.00 Life and Spiro-Graph         19.20         24.00          4.80 Slideshow                    15.95         19.95          4.00 PCHAR                         9.95         19.95         10.00 Pascal Routines               7.00         10.00          3.00 GW-Convert                   79.95         99.95         20.00 Let's Write Music            29.95         49.95         20.00 Biorythm and USA              9.95         19.95         10.00 Slot Machine                  6.95          9.95          3.00 Grafyx Solution 3/4/4D/4P    99.95        299.95        200.00        Pro-Draw owners can  get  the  DOSPLUS  4  version for $8. Draw owners can upgrade to Pro-Draw for $25.  For more informa- tion,  call Ted Carter at Micro-Labs at 214-702-8654,  or write to:        Micro-Labs Inc.      7309 Campbell Rd.      Dallas, TX 75248        You must mention TRS-Link to get these pric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