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POWERSOFT,  "your  TRS-80  supplier  for  nine  years  and probably the last  TRS-80 supplier  still doing business",  has announced a GOING-OUT-FOR-BUSINESS-SALE.       The sale flyer announces  that the  prices are  a ONE TIME ONLY,  since Powersoft  may be negotiating with another company to license its TRS-80 software. The sale will end March 15.       The flyer  states  that  support  is  not  included in the price,  but that  should  not  concern  potential  buyers.  The software offered for  sale has  been around  for several years, has passed with  bright colors  the tests  of magazine editors, and there are thousands of satisfied users. Between the support offered for recent products of MS-DOS  fame and the test of use and time,  I will  opt for the  second.  Disadvantages of being "new" and "unexperienced".       Powersoft insists that it is  not a "going out of business sale", but rather a way to reach new TRS-80 custumers and tempt them with very low prices. Here are some samples of them:      Super Utility Plus (Model III or Model 4) ..... $34.95     Toolbox (Model III) or Toolbelt (Model 4) ..... $24.95     Backup and Restore (Model III and Model 4) .... $34.95     Hard Disk Drivers (Model III and Model 4) ..... $39.95     SuperCrossXT (Model III or Model 4 or MAX) .... $25.00     PowerDraw (Model III) ......................... $19.95                         and many more...       The alert buyer will find, for instance, that SuperCrossXT sells for $25.00 and does an excellent job in moving files from TRS-80 floppy disk formats to  MS-DOS (and many other) formats. By contrast,  and in  the same  catalog,  Powersotf announces a discount on a similar  MS-DOS utility,  TRSCROSS,  which allows the user to  read TRS-80  disks in  an MS-DOS machine;  but the price is $79.95.  In  the opinion  of users  of both utilities, SuperCrossXT does a much better job, perhaps because the TRS-80 computers have an excellent floppy controller.             Are you interested?  Here is the address:                        POWERSOFT Products                 4951 Airport Parkway, Suite 700                        Dallas, TX 75248              Telephone: (214) 458-1197 (24 hour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