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MPROVING 4/4D/4P RELIABILITY, INCLUDING THE XLR8ER BOARD                           David Dalager                     Vicepresident of MCTRUG            1313A Timberlake Dr., Arlington, TX 76010                         (817) 640-6204       Well guys,  I'm  not writing  this article  as I  did last time:  3:30 AM after 38 hours of being awake!  Amazing what one can do when one needs to. I had just decided to go to bed,  and remembered that there was an article to write.  Wearily, as the computer desk chair began  to warm  up I  asked,  "Is it really necessary for me  to  do  this  now?"  Just  a  little bit more wearily, I answered: "Yes, because if you don't, you just might forget it  or  put  it  off  again."  Not  wishing  to  start a Procrastinators' Club,  I simply began to write.  Hope I didn't offend or bore anyone  because when it was  uploaded at 7:15 AM to Luis, it was totally out of my hands. I humbly apologize for any typographical errors.       I had a terrible  visit from Mr.  Murphy  -- the Murphy of Murphy's Law fame.  Murphy left after making sure that I'd torn into the 4P that was thought to be working at 6.177 MHZ. Lo and behold,  I'd lied to the  only person one  should NEVER lie to: myself!  The poor old hard  working 4P had  been operating at a little over 6.5 MHZ for over a year!       Well,  when changed to 6.177 MHZ the unit would work fine, but when taken a wee hair above  6.6 MHZ the unit began to fail realiably.  The keyboard would apparently  have a case of "key- bounce" putting some garbage  on the screen  whenever some keys were struck.  I finally  traced it to  U86 (my 4P  is the gate- array),  which is a 74LS245 - a bi-directional transceiver chip which handles data (lines) between the Z80 to keyboard,  memory and the I/O (50 pin edge connector).       Now for the new probem. No 74LS245's; no 74LS645's either, they would have worked also,  but  I'd let my stock deplete and had not re-filled!       At this point  my  sweetheart,  Miss  Serendipity  rang my gong.  I had  left over  from an  earlier project  one 74HCT245 chip.  Looking again into the spec  manuals to check it out,  I found that the HCT version was faster than either the 'LS245 or '645.  Let me do  a little explaining:  HC  stands for Hi-speed CMOS,  and the T means that it  is compatable with the TTL type of chip.  The very type  used in our computers.  It worked.  Oh JOY,JOY! No more keyboard "garbage".  In the gate array 4P this is a plug-in conversion as it is on the non-gate array 4P: U71. BUT,  since I had ONLY ONE,  I had  to shift it to the non-gate array 4P -- it worked!  This is U71,  also a socketed (plug-in) chip.       The conversion also worked  on the gate array  4 and the 4 non-gate array that I have.  On  the non-gate array 4 board the chip number is also  U71 -- also  a plug-in --  at least on the board that I have.  I  don't know about  the earlier revisions. Sorry.  It is possible that they  also may be of the "socketed" (plug-in) variety.       The top speed that I tried on the non-gate array was 5.xxx MHZ.  Didn't have the  time or  the parts  (remember: MY 4P WAS DOWN!) to do any more.       The chip number on  the gate array version  of the model 4 was U28.  That now brings  us the pain  in the Zorch!  The very thing of which so many have a fear: SOLDERING! I'll provide you with the information, but the rest is up to you!!       For this type of work one needs to have the CORRECT tools. While I'm not a complete convert to Radio Shack, there are SOME tools they have  which are adequate  and good enough  to do the job. The list follows:  Soldering iron (cool handle) .............. cat# 64-2080  $6.49 23 or 27-watt heating element ............. cat# 64-2081  $5.99 2 Long Life Iron-clad tips Package ........ cat# 64-2089  $4.99 "One-hand" Desoldering Iron ............... cat# 64-2060  $7.95 Desoldering Braid ......................... cat# 64-2090  $1.69 Soldering iron holder &amp; cleaner (option)... cat# 64-2078  $6.29 Recommended solder: 63/37 .050", 1.5 oz.... cat# 64-015   $2.49       A word  of explanation  for those  who may  not know:  the 63/37 figures for  the solder refer  the alloy 63%  tin and 37% lead which  provides  one  of  the  lowest  melting temperature solders for electronic work.  There  are others,  but these are exotic alloys and expensive  as all get  out!  The word that is applied here is EUTECTIC, which simply means that it melts at a lower temperature than  any  of  its  parent metals.  The .050" refers to the outside diameter of the solder. This smaller size permits you to  get-on and get-off  more quickly than otherwise possible with larger diameter solders.       The "one-hand" desoldering tool is  very good for removing (literally, sucking out) solder from the holes. However, a word of caution:  if the "hole" is not completely filled with solder to the point of being "over the BOARD SURFACE",  a good idea is to ADD a little  solder in order to  have some solder available to conduct the  heat  THROUGH  the  solder  in  the hole before applying the "SUCK(TION)" to the now melted solder.       The De-soldering  Braid you  will find  useful to clean-up some "stubborn"  holes,  as one  cannot always  get all  of the solder out.  Again,  adding a  little solder can  be helpful at times to completing the cleaning job.       Now to the "surgery".  Since you may  not have access to a $500 to $600 de-soldering tool that  I have in my shop (bedroom #2),  I would  suggest that  you use  a technique  that I OFTEN resort to:  Take a pair  of NARROW-NOSED wire  cutters and clip the IC leads as close to the  sides of the chip as possible --- ALL of them!!  Make sure you note the orientation of pin ONE :a "dimple",  notch,  or a similar marking that would indicate the end that pin one is on. Note that the board should indicate the "notch" also.  Take an ordinary pair of TWEEZERS (don't let the wife catch you!),  clamp  onto the cut  pins one at  a time and from the reverse  side of  the board  apply the soldering iron. When the solder melts, the tweezers will easily extract the cut pin.  Do this to all  of them.  Upon the removal  of all of the pins,  you will need to remove the  solder that is still in the holes. One can apply the de-soldering braid and use up a LOT of it,  or do it  correctly  as  described  above.  Using  the de- soldering braid alone includes the  risk of damaging the board. But after all, IT IS YOUR BOARD!!!       Now to  something  I  should  have  mentioned  above among things needed: Sockets! I would think that one would look ahead and get sockets.  But my point  is:  I DO NOT recommend the low profile sockets that  Radio  Shack  might  have  in stock (part number below),  UNLESS they LOOK EXACTLY  like the sockets that are used for the Z80 and memory sockets.  Though Tandy tries to do things as inexpensively as possible,  Tandy did not use poor sockets on their later (4/4D/4P) boards. The 20 PIN sockets are made by  the  AMP  Corporation,  and  though  they  may be tin- plated,  these are fine sockets.  The usual low-profile sockets Radio Shack had to  sell (if not as  described above) were made by TI and others.  Check  cat# 276-1991 (20  pin socket) and be sure that they  are  as  described  above!  The  price on these sockets is approximately $0.59 each at Radio Shack.       If they  do not  have the  correct sockets,  I'd recommend soldering in the 74HCT245 chip;  it can be obtained from JAMECO for about $0.69 or JDR MICRODEVICES for $0.99. However,  JAMECO has a minimum order  of $20 and JDR  MICRODEVICES has a minimum order of $10.  JDR MICRODEVICES has a 800-538-5000 number, free in the USA and Canada,  and  accepts credit cards.  JAMECO also accepts credit cards but does  not have a toll free number.  If on the other  hand  you  wish  to  write  either  of them:  JDR MICRODEVICES, 110 Knowles Drive, Los Gatos, CA 95030. JDR has a BBS where you can place your order; the number is 408-374-2171. The address of JAMECO ELECTRONICS, 1355 Shoreway Road, Belmont, CA 94002. Their hotline (24 hours) number is (415)-592-8097.       If any you who may be  hardware oriented and would like to experiment further,  feel  free  to  do  so.  However,  I would suggest a bit of caution:  There  is actually a great deal more to  speeding-up   a   computer   than   merely   changing   the microprocessor,  the speed  of the  microprocessor,  and memory chips.  Remember,  in TRS-Link #12 we  exchanged the Z80A for a Z80B (6 MHZ), and Tandy's 200 nano-second memory chips with 150 nano-second memory chips.       One can run into ALL  sorts of timing problems.  One could possibly run a  whole gamut  of experiments  without having any problems,  but on the other hand...  I will continue to work on the speeding up of our computers, and I will keep you posted on the speed-up mods I'm doing  in TRSLINK;  however,  for ease of installation, I still recommend the speed-up plug-in board from Anitek for only $35.00 USA. One can easily continue from there!       I will soon  be fielding  the hardware  questions for Stan Slater of Computer  News 80,  as  well as  writing for Computer News 80. You might also find me in TRSTimes. MCTRUG (MID-CITIES TANDY RADIO SHACK USERS GROUP) subscribes to them both, as well as TRS-Link.  I highly recommend taking them all,  as they each have information that complements the others.       See you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