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rPr>
        <w:t xml:space="preserve"> </w:t>
      </w:r>
      <w:r>
        <w:rPr>
          <w:rFonts w:eastAsia="Geneva" w:cs="Geneva" w:ascii="Geneva" w:hAnsi="Geneva"/>
          <w:b/>
          <w:bCs/>
          <w:color w:val="000000"/>
          <w:sz w:val="24"/>
          <w:szCs w:val="24"/>
        </w:rPr>
        <w:t xml:space="preserve">        </w:t>
      </w:r>
      <w:r>
        <w:rPr>
          <w:rFonts w:eastAsia="Geneva" w:cs="Geneva" w:ascii="Geneva" w:hAnsi="Geneva"/>
          <w:b/>
          <w:bCs/>
          <w:color w:val="000000"/>
          <w:sz w:val="24"/>
          <w:szCs w:val="24"/>
        </w:rPr>
        <w:t xml:space="preserve"> </w:t>
      </w:r>
      <w:r>
        <w:rPr>
          <w:rFonts w:eastAsia="Geneva" w:cs="Geneva" w:ascii="Geneva" w:hAnsi="Geneva"/>
          <w:b/>
          <w:bCs/>
          <w:color w:val="000000"/>
          <w:sz w:val="24"/>
          <w:szCs w:val="24"/>
          <w:u w:val="single"/>
        </w:rPr>
        <w:t xml:space="preserve">    </w:t>
      </w:r>
      <w:r>
        <w:rPr>
          <w:rFonts w:eastAsia="Geneva" w:cs="Geneva" w:ascii="Geneva" w:hAnsi="Geneva"/>
          <w:b/>
          <w:bCs/>
          <w:color w:val="000000"/>
          <w:sz w:val="24"/>
          <w:szCs w:val="24"/>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rPr>
        <w:t xml:space="preserve">(See PRO4UTIL/ARC in TRS-Link #14)                           by Don Singer       Each PROFILE database (or  "file") consists of  up to four ASCII files called  "segments",  having the  same filename with different extensions (/KEY, /DAT,  /DA2,  /DA3). The records in each segment can be 1 to 256 characters long, and segments from one file can be on different  drives.  Data can be sorted on up to five fields and selected using Boolean operators on up to 12 fields from any segment. Sorts can be stored in up to six Index files (ending in /IX1 or /IY1-5), and indexes can be built from other  indexes.   PROFILE  has  many  other  powerful  features including sophisticated entry  screens,  limited math formulas, multiple label and report formats (also somewhat limited),  the ability to re-structure  files after data  is entered,  and the ability to build a small file and expand it as data is added.       To use  these  programs,  you  should understand PROFILE's file structure,  and  know  how  to  build  PROFILE  Indexes to achieve the  desired  results.  You  should  also  be  able  to manipulate and  RENAME files  in TRSDOS  and understand  how to enter BASIC with the proper number  of files and RUN a program. You should also be able to  deal with an aborted BASIC program. I have made liberal use of error trapping, but have not trapped every possible  error.  (The  programs  have detailed on-screen instructions  concerning   the  number   of  files   and  other information  needed  to  use  them.  The  instructions  can  be bypassed by the user. Also, programs may be run individually or called from the menu program, PRO4U/BAS.)       One of PROFILE's  problems is  that "deleted"  records are filled with blanks  and kept in  the file.  If new  data is not added,  the blank records  accumulate,  taking up valuable disk space, and slowing sorting and selecting.  SUBFILE (SUBFIL/BAS) removes these blank records and writes all records with data to a destination file specified by the user.  The destination file segments can then be  RENAMED to the original,  source filename and used in PROFILE.  SUBFIL can  also write a destination file containing non-blank records  selected  with  a  PROFILE Index, (eg.  to archive inactive records before deleting them from the active database).       REPLACE/BAS,  lets you fill  fields of your  choice with a "literal" (eg.  "0.00" for Starting Balance, "1986" for Current Year or a series of spaces to "blank" a field). The literal can be left-  or  right-justified  within  the  field  (padded with spaces). Again,  this can be done for all records in a file, or for specific records chosen with a PROFILE Index.       TRANSFER   (XFER/BAS),   is   a   "poor-man's   relational database".  It transfers data  in specified  fields between two PROFILE data files. The field and segment numbers in the source and data fields may be different. (For example, data from field #4 in segment #1 of the source  file may be moved to field #21, in destination file segment  #3.) Data  may be  moved from EACH record in the Source File  to the "same-numbered" record in the Destination File,  or SOURCE  and  DESTINATION  records  may be selected using a PROFILE Index from each file.       These programs have the potential  to scramble data if you misunderstand or  don't follow  the directions,  use  the wrong Index(es),  or  build  Index(es)  incorrectly  for  the desired result,  so it's important to have good backups of the data.  I suggest checking the data carefully  after using these programs to verify that  it is  OK.Be sure  to check  the results before KILLing your  old files,  deleting  archived records,  or using your new data files for  large printouts or other applications. This is not meant to discourage  use of these programs,  but to encourage CAREFUL use.  So  far the programs  have worked well, and no problems have been found.       RENAME/BAS  allows  you  to   create  a  new  database  by modifying an existing  one without  having to  RENAME each file individually in TRSDOS.       RM/BAS is  a menu  program which  runs the  above programs from a menu.       If these programs are converted  to Model III BASIC,  they should work with PROFILE III data  files also,  but as far as I know this has not been tried.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