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Luis,  After enjoying TRS-Link for some time,  I wanted  to respond to issue 14,  and  find  that  I  don't  know  your  procedure for questions or letters to the editor.  The limited logoff message facility  on  8/N/1  doesn't  seem  adequate,  and  I'm  not on Compuserve or Genie,  so  I'm hoping  that uploading  this text file will be an acceptable way to do this.  As a longtime fan and user of PROFILE 4+,  I'm glad to see some coverage devoted to  it.  The magazines have  ignored it for so long,  that I  wondered  if  I  was  the  only  one  using  it. Concerning  its  flat  file  structure,  I  suspect  that Peter Besenbruch is aware of PROAID 4+ by Clay Watts (68C North Loop, Cedar Hill,  Texas 75104,  214  291-1171).  It provides limited relational capabilities for  report printing  as well  as "free form"  reports  structured  according   to  the  user's  needs. Although  it  is  in  interpreted  BASIC,  its  screen-oriented approach to  designing  reports  seems  easier  to  me than the numerical method used  by PROSE101  for which  the docs suggest using layout sheets.  (For that reason,  although I have PROSE, I've never used  it which  is the  reason I  haven't registered it.) PROAID has  worked very  well for  me,  and Clay Watts has provided excellent support,  fixing  bugs  and  even developing several modifications to perform special functions I needed.  The subject of  PROFILE  4+  patches  reminded  me of a rumored patch to make  EFC9/CMD honor  the DOS  HIGH$ pointer.  This is mentioned on page 72  of issue  II.i of  The Misosys Quarterly, but the writer didn't know  where he'd seen the patch.  If this patch exists,  and is safe and compatible with Tandy's patches, it should be published. If not, perhaps it should be developed, as it sounds quite worthwhile.  Finally,  I was pleased  to  see  my  PROFILE  4+  utilities in TRSLINK14.   Although   the   programs   are  self-documenting, additional docs not included in the /ARC file may be helpful to some users.  They  are  included  in  P4UTIL/DOC.  By  the way, RENAME/BAS was for  Model II  PROFILE and  BASIC.  Dwain Sutton keyed it in from Tandy's Microcomputer News. I don't know if it worked for him, but the one time I tried it,  it didn't work. I never tried to  find out why,  and  I don't know  if it's since been fixed. People should use it at their own risk.  Also,  the  bulb  replacement  suggested  by  Jerry  Murphy  in HDLIGHTS/DOC worked,  but the bulb was  too long and I couldn't replace the green  lens.  When  I  tried  to  shorten the wires further,  they came off the lamp  leads which were too small in diameter to fit tightly  in the  socket and  make good contact. However, Radio Shack sells a 12 v.  bi-pin lamp, catalog number 272-1154 which  does  fit.  As  Jerry  said  it  is  a bit dim, requiring removal of the white diffuser to be seen.  Hope some of these remarks are useful or of interest. Feel free to print any of this in TRSLINK if you wish.                                      Don Sing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