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MAKEOLAY/CMD and READOLAY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LS-DOS 6.3.0 and later, XLR8er w/256K, 2 or mo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OLAY/CMD uses some commands supported by the HD6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Z180, but not executable on the Z80 or Z8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frustration I found in the process of making my XLR8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system disk was the seeming eternity it took to BACKUP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/SYS files, utilities and programs I wanted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OLAY/CMD and READOLAY/CMD are my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se programs, you should format a new disk in drive 1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LAY.CMD and RDOLAY.CMD, using the full MAKEOLAY/CMD:1 and READOLAY/CMD: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s the "file name for your computer"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either program, you should first set up your RAMDISK _exact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.  While doing this, be sure you do not put mor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(including BOOT/SYS and DIR/SYS) than will fit on one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isk users should have no problems in this area, but floppy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).  If you're in doubt, do a DIR (I,S) of the RAMDISK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does not exceed the free space on the disk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OLAY/CMD _requires_ that all the files on the RAMDISK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rack 1 (the directory track) on; so do a FREE :d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 gaps in the data.  One or two empty granules on track 0 are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d, but they WILL take up space on your physical disk. 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nsidered when determining whether or not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 will fit on you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eps through the Granule Allocation Tab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after track 1) with fewer than three granules on it, calcul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t must copy from the RAMDISK to your physical disk, and the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ata on the RAMDISK to a file named OVERLAY/IMG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different RAMDISK configuration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OLAY/CMD, you should make a backup of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for each different configuration you will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fferent overlay disk whenever the size of the RAMDIS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on the RAMDISK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your RAMDISK set up exactly the way you want, enter MAKE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S-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use READOLAY/CMD is from a JCL file.  For exampl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/IMG contains all necessary /SYS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180 (m=0,i=1,r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drive=2,driver="ramdi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C%1F.%09%09Put RAMDISK IMAGE disk in Drive 1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alert (5,0,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lay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system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set the processor to it's fastest speed, establish a 3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using banks 1 through 10, formats it, prompts the operat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disk in Drive 1, executes READOLAY/CMD, and establishes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tem disk.  You may wish to use the AUTO command to DO thi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 up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ll comments, questions, complaints, accolades, vitri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s and money orders to Frank Slinkman, 72411,650, on this 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, or to P.O. Box 241, Dunn Loring, VA 22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