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shadow/>
          <w:color w:val="000000"/>
          <w:sz w:val="24"/>
          <w:szCs w:val="24"/>
          <w:vertAlign w:val="subscript"/>
        </w:rPr>
        <w:t xml:space="preserve">                                  </w:t>
      </w:r>
      <w:r>
        <w:rPr>
          <w:rFonts w:eastAsia="Geneva" w:cs="Geneva" w:ascii="Geneva" w:hAnsi="Geneva"/>
          <w:shadow/>
          <w:color w:val="000000"/>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u w:val="single"/>
          <w:vertAlign w:val="subscript"/>
        </w:rPr>
        <w:t xml:space="preserve"> </w:t>
      </w:r>
      <w:r>
        <w:rPr>
          <w:rFonts w:eastAsia="Geneva" w:cs="Geneva" w:ascii="Geneva" w:hAnsi="Geneva"/>
          <w:shadow/>
          <w:color w:val="FF3333"/>
          <w:sz w:val="24"/>
          <w:szCs w:val="24"/>
          <w:u w:val="single"/>
          <w:vertAlign w:val="subscript"/>
        </w:rPr>
        <w:t xml:space="preserve">                     </w:t>
      </w:r>
      <w:r>
        <w:rPr>
          <w:rFonts w:eastAsia="Geneva" w:cs="Geneva" w:ascii="Geneva" w:hAnsi="Geneva"/>
          <w:color w:val="FF3333"/>
          <w:sz w:val="24"/>
          <w:szCs w:val="24"/>
          <w:u w:val="single"/>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Radio Shack Hard Drive Lamps Replacement                        Jerry Murphy, K8YUW  On the front of the stock Radio Shack Hard Drives rated at 5 or 15 Meg there are two lamps.   The  red lens monitors the status of the  hard drive  write-protect,  and the  green monitors I/O activity.   Most of us will never have any serious problem with the red  one,  since it  is rare  that we  would use  the write protect feature.  Not so with the I/O lamp.   Mine was going on and off so often,  it finally burned out.   The replacement can be expensive and long, by taking it to the repair center, or it can be done cheaply and easily in just a few minutes at home.  The lens snaps on or off  with a simple flat screwdriver placed such that it levers against the  top of the space just above or below the green lens, prying carefully.  Small slots in the top and bottom of the green lens  engage nibs in the lamp assembly. It's easier to see than to describe.   With needle nosed pliers or tweezers pull the  lamp straight out;  notice  it is a small bulb with  two wire  leads,  much like  an LED.   Don't  try to replace it with an LED, the voltage present is nearly 5VDC.  I don't know the part number of this lamp,  nor the exact price through National Parts.   But I've never seen another bulb like it anywhere.   I did hear a rumor  that it might cost about $9, and probably take a  few weeks to get  from Parts.   There IS a cheaper way to do it,  and will take just a few minutes of your time.  From a Tandy Radio Shack store in your neighborhood, while they still have them,  get a miniature lamp with wire leads rated at 6VDC,  25 ma.   (272-1140).   There's about 6"  excess leads on this little critter;  cut  off  all  but  about  3/16" past the shrink tubing that  secures the leads  to the bulb.   Strip and tin each of the  leads with solder,  straighten  out the leads, insert in the socket, replace the cover, and call it a job well done.  For 99 cents!  It took me almost as  much time to do it  as it did to tell you about it.   Polarity means  nothing to a  bulb,  so don't worry about that aspect.  And if the lamp is too bright,  or you want a really long-lived one,  use the 12 volt version; it might not burn bright enough to shine  through the white mask.   Throw it away if you'd lik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