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shadow/>
          <w:color w:val="FF3333"/>
          <w:sz w:val="24"/>
          <w:szCs w:val="24"/>
        </w:rPr>
        <w:t xml:space="preserve">  </w:t>
      </w:r>
      <w:r>
        <w:rPr>
          <w:rFonts w:eastAsia="Geneva" w:cs="Geneva" w:ascii="Geneva" w:hAnsi="Geneva"/>
          <w:b/>
          <w:bCs/>
          <w:shadow/>
          <w:color w:val="FF3333"/>
          <w:sz w:val="24"/>
          <w:szCs w:val="24"/>
          <w:u w:val="single"/>
        </w:rPr>
        <w:t xml:space="preserve">             </w:t>
      </w:r>
      <w:r>
        <w:rPr>
          <w:rFonts w:eastAsia="Geneva" w:cs="Geneva" w:ascii="Geneva" w:hAnsi="Geneva"/>
          <w:b/>
          <w:bCs/>
          <w:shadow/>
          <w:color w:val="FF3333"/>
          <w:sz w:val="24"/>
          <w:szCs w:val="24"/>
          <w:u w:val="single"/>
        </w:rPr>
        <w:t xml:space="preserve">                                                                                             </w:t>
      </w:r>
      <w:r>
        <w:rPr>
          <w:rFonts w:eastAsia="Geneva" w:cs="Geneva" w:ascii="Geneva" w:hAnsi="Geneva"/>
          <w:b/>
          <w:bCs/>
          <w:shadow/>
          <w:color w:val="FF3333"/>
          <w:sz w:val="24"/>
          <w:szCs w:val="24"/>
          <w:u w:val="single"/>
        </w:rPr>
        <w:t xml:space="preserve">SPEED-UP APOLOGY                         by David Dalager  In my previous article "Speed-up your 4/4P/4D", I operated on both incorrect and insufficient information.  The speed-up kits from ANITEK SOFTWARE do work VERY WELL.  I do recommend  all  versions as a very viable method of speeding up your 4/4P.   Most  certainly  the  least expensive/minimum work alternative that is possible.  None of the versions require any soldering...  only plugging in.     There are 2 versions:              Computer type             Kit type   New             ----------------------------------------             High speed             Model 4/4P (nongate array)  O4    5 Mhz             Model 4/4P (gate array)     N4    6 Mhz  In all cases you  still have  the Model  III speed  and the new higher speed  capability with  PLUG-IN convenience.   A greater convenience one could not ask for.  All of this including a new 6 MHZ CPU for about $35.   I could  not begin to do all of this for less than $50!  I highly recommend  this speed-up  as the  simplest and easiest when you take  into  consideration  all  the work involved.   I enjoyed the ease of installation.  The kits come with very com- plete, easy to follow,  instructions including how to open your computer.  My thanks to  Peter Ray of  ANITEK for the  speed with which my request was dispatched and delivered.     ANITEK'S address: ANITEK Software Products                      P.O.Box 361136                      Melbourne, FL 32936                      Phone: 1-407-259-9397  Also Anitek is having a special  on version 1.8 of LeScript for $64.95.  Tell them you saw it in TRSLINK!                      SOLDERING and PROJECTS  In the TRSLINK12 issue,  the article on VIDEO 4 PROBLEMS seemed to be well  received:  several long  distance calls  were made, some to thank  me for an  inexpensive/simple removal a problem. A few of the calls involved my pointing out that I really meant the VIDEO BOARD when I said VIDEO BOARD! Some had a little dif- ficulty seeing a  hole in THE  BOARD (pulled one  of my tricks) when covered (on the TRACE side) with solder.  While talking with Mel Patrick,  Mel mentioned that he had dis- cussed the addition of  the 2200 MFD  16 volt electrolytic with several individuals.  These persons, like many others I'm sure, have a rather strong feeling about  doing or being able to sol- der.   More than a  few  were  a  little  reluctant  to TRY ANY SOLDERING as they had never done  it before!   Now I can under- stand their feelings regarding this subject.  However I'm going to "raise a little cane": I write these articles BECAUSE I WANT OTHERS TO PROFIT FROM  THEM!   I actually WANT  you to LOSE the "fear" of doing something  you've never done before.   So (with love and understanding), I begin:  Wonder how they felt back when they were still VIRGINS.  As I recall, at one time I was a VIRGIN on ALL of the following (this is an incomplete list!):  Music (composing,  playing, and singing), Photography (exposing, posing, and developing), Radio (building,  repairing,  and playing),  Girls (being  a husband, father,  kissing,  hugging,  loving,  and etc),  Boys  (being a father, etc).  Do you  get my  point?   NONE OF  US EVER  DID ANYTHING WITHOUT DOING IT FOR THE FIRST TIME!   Anything I've EVER done,  I ONCE did it for the very first time.  After that I tried to PRACTICE CORRECTLY.   Practice does not  make PERFECT:  correct practice does!  Or at least a durn sight closer.  I have a PURPOSE  in all of  this:  If I assist  others to know more, then perhaps they will share with me what they know.  At least,  fellows,  TRY!  There are many good books on "How to Solder" to be found in Mexico, Canada, Brazil,  U.S.A., France, Germany,  England,  Australia,  Holland,  etc.   I quit listing countries in the hope that my point has been made:  DAMMIT,  AT LEAST TRY!  You'll only be as SUCCESSFUL as you apply yourself. You'll only be as UNSUCCESSFUL as you don't apply yourself.  I have many follow-on articles under my fingertips:  1) How to keep your 4/4P  from sounding like a mosquito passing GAS!!   Add sound (from cassette  port) to the internal speaker on Model 4/4D  2) wiring up a Hard Drive (secondary and primary)  3) How to wire up BOTH types of Tandy HD controllers  4) A NEW ROM for your 4P: includes your name + MODELA/III built in!  5) Boot your 4D/4P with 5 to 35 MEG HD (in TRSDOS) DIRECTLY  6) A NEW ROM for your model 4 (BOOT &amp; HD)  7) Putting together  a Hard Drive  from scratch,  connecting to computer  8) ...  As you might have guessed,  I was tired by this point!   So you see guys,  there are still some  VIRGIN fields left!!   Want to try some of them?   Along with me?  Start practicing soldering! I've been at it for over  50 years!   Come on,  I still find it fu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