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by Luis M. Garcia-Barrio       If you are looking for some  great prices,  take a look at the Powersoft Clearance Sale of TRS-80 software.  You will find discounted prices  for  packages  such  as ALDS,  SuperUtility, BackRest, ToolBox,  SuperCross/XT,  PowerDraw, and many others. Contact Powersoft  by mail  (4951 Airport  Parkway,  Suite 700, Dallas, TX 75248) or by telephone (214-458-1197).       In this issue  you will  find two  fine articles on RS-232 standards and  serial  communications,  more  input  from David Galager's expertise,  Graphics tips,  monthly update of  TRS-80 Bulletin Board Systems, more on CP/M NZCOM,  the second part of NEWDOS/80 PDRIVE tutorial,  another Assembly Language tutorial, and more.       Another  issue  of  TRS-Times   (November  1988)  is  out, excellent as usual.  TRS-Times will continue publication in the next year.  If you are not  a subscriber,  you are missing some great articles and tips.  Run TRSTIME3/CMD  to get the address. The subscription price for 1989 is $18.00.       Again,  many thanks  to all  who contribute  to TRS-Link's success as authors and distributors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