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Editors: Luis M. Garcia-Barrio                          Peter Besenbruch       TRSLINK is an  electronic  magazine  for  users  of TRS-80 computers.  It is a forum for the exchange of ideas,  announce- ments and public domain software.  Distribution is free through a chain of  Bulletin Board Systems, FidoNet, USENET  and GEnie. The distribution price shall not exceed $1.50, but there are no other restrictions regarding its  NON-PROFIT  use and distribu- tion. Use for economic gain is prohibited.       Disk copies of present  and past issues can be obtained by requesting  them from the sysops of those BBSs,  or  by calling TRSLINK directly.       Vendors may advertise items of interest to TRS-80 users at no charge.  Advertisements should be sent  as text files to the sysop of 8/N/1 #4.  The  files should have  a format similar to the DOC files included in previous issues of TRSLINK for proper reading with  TRSLINK3/CMD or  TRSLINK4/CMD;  it is possible to include TRS-80 graphics for a more appealing announcement.       The opinions expressed in the articles are the opinions of their authors.  An effort  is made to  check items for accuracy whenever posible; but if the editors do  not own the program in question,  or if the topic goes beyond  their expertise  or the powers of their equipment, then they take the author's word.            Central distribution point:  "8/N/1 #4 BBS"                  Sysop: Luis M. Garcia-Barrio          6454 Germantown Avenue, Philadelphia PA 19119                       215-848-5728 (data)                          GEnie: BARRIO                         CIS: 73100,1257           UUCP:rutgers!cbmvax!temvax!pacsbbs!lgarci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